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 о начале и условиях </w:t>
      </w:r>
    </w:p>
    <w:p>
      <w:pPr>
        <w:pStyle w:val="Normal"/>
        <w:jc w:val="right"/>
        <w:rPr/>
      </w:pPr>
      <w:r>
        <w:rPr/>
        <w:t xml:space="preserve">проведения конкурс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ИНСТРУКЦИЯ</w:t>
      </w:r>
    </w:p>
    <w:p>
      <w:pPr>
        <w:pStyle w:val="Normal"/>
        <w:ind w:firstLine="426"/>
        <w:jc w:val="center"/>
        <w:rPr/>
      </w:pPr>
      <w:r>
        <w:rPr/>
        <w:t xml:space="preserve">соискателям статуса научной школы ТГТУ </w:t>
      </w:r>
    </w:p>
    <w:p>
      <w:pPr>
        <w:pStyle w:val="Normal"/>
        <w:ind w:firstLine="426"/>
        <w:jc w:val="center"/>
        <w:rPr/>
      </w:pPr>
      <w:r>
        <w:rPr/>
        <w:t>по подготовке конкурсной заявки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</w:rPr>
      </w:pPr>
      <w:r>
        <w:rPr>
          <w:b/>
        </w:rPr>
        <w:t xml:space="preserve">Перечень представляемых на конкурс документов в печатной форме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  <w:t>Соискатели статуса  предоставляют следующий комплект конкурсных документов в печатной (в одном экземпляре) форме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 Заявку на участие в конкурсе (форма  Заявка)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 Квалификационную карту структурного подразделения (форма КК)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 Титульный лист (форма ТЛ)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 Сведения о руководителе(ях) научной школы (форма 1 НШ)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  Сведения о научной школе, сведения о коллективе научной школы (форма 2 НШ)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 Сведения о члене коллектива научной школы (форма 3 НШ)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 Описание научного исследования (форма 4 НШ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</w:rPr>
        <w:t>2. Оформление конкурсных заявок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Комплект конкурсных документов в печатной форме (в одном экземпляре, оформленные соответствующим образом) представляется в НТС (далее конкурсная комиссия) (Шалаевой Н.Л.) и в срок, указанный в Извещении о начале и об условиях проведения конкурса (далее – Извещение) в отдельном конверте для каждого соискателя статуса научной школы ТГТУ, на котором в левом верхнем углу обязательно указан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426"/>
        <w:jc w:val="both"/>
        <w:rPr/>
      </w:pPr>
      <w:r>
        <w:rPr/>
        <w:t>Наименование конкурса («Конкурс НШ-2012 ТГТУ»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426"/>
        <w:jc w:val="both"/>
        <w:rPr/>
      </w:pPr>
      <w:r>
        <w:rPr/>
        <w:t xml:space="preserve"> </w:t>
      </w:r>
      <w:r>
        <w:rPr/>
        <w:t>Область знаний (например, 03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426"/>
        <w:jc w:val="both"/>
        <w:rPr/>
      </w:pPr>
      <w:r>
        <w:rPr/>
        <w:t xml:space="preserve"> </w:t>
      </w:r>
      <w:r>
        <w:rPr/>
        <w:t>Полное название структурного подразделения.</w:t>
      </w:r>
    </w:p>
    <w:p>
      <w:pPr>
        <w:pStyle w:val="Normal"/>
        <w:spacing w:lineRule="auto" w:line="360"/>
        <w:ind w:firstLine="42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Конкурсные заявки должны быть представлены в конкурсную комиссию (уч. секретарю НТС Шалаевой Н.Л.) в запечатанном конверте не позднее 30 марта 2012 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b/>
        </w:rPr>
        <w:t>Соблюдение конфиденциаль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Информация относительно рассмотрения, разъяснения, оценки и сопоставления конкурсных заявок, а также рекомендаций по результатам конкурсного отбора заявок не подлежат разглашению конкурсантам или иным лицам, которые официально не имеют отношения к этому процессу, до официального объявления результатов конкурса. 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</w:rPr>
        <w:t>4. Оценка и сопоставление конкурсных заявок. Определение победителей конкурса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4.1 Экспертная оценка и сопоставление конкурсных заявок проводится конкурсной комиссией по каждой области знаний отдельно. По результатам экспертной оценки конкурсных заявок конкурсная комиссия определяет научные школы ТГТУ – победител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4.2 Заявки, допущенные к конкурсному отбору, участникам конкурса не возвращаются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4.3 Решение конкурсной комиссии оформляется протоколом, информация о котором размещается на сайте Департамента науки ТГТУ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</w:rPr>
        <w:t>5. Контакты с организатором конкурса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По вопросам, связанным с формой конкурсной заявки, соискатель статуса научной школы ТГТУ может получить консультацию, обратившись по телефонам: 63-70-34 (Шалаева Н.Л.), 63-78-15 (Дворецкий С.И.)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39:00Z</dcterms:created>
  <dc:creator>Dvoretsky</dc:creator>
  <dc:description/>
  <cp:keywords/>
  <dc:language>en-US</dc:language>
  <cp:lastModifiedBy>Dvoretsky</cp:lastModifiedBy>
  <dcterms:modified xsi:type="dcterms:W3CDTF">2012-03-05T05:39:00Z</dcterms:modified>
  <cp:revision>2</cp:revision>
  <dc:subject/>
  <dc:title>Приложение 1</dc:title>
</cp:coreProperties>
</file>