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ЗВЕЩЕНИЕ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>о начале и об условиях проведения конкурса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 xml:space="preserve">на право присвоения статуса научной школы ТГТУ 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eastAsia="HiddenHorzOCR;Arial Unicode MS"/>
        </w:rPr>
        <w:t xml:space="preserve">ФГБОУ ВПО «ТГТУ» объявляет конкурс </w:t>
      </w:r>
      <w:r>
        <w:rPr/>
        <w:t xml:space="preserve">2012 </w:t>
      </w:r>
      <w:r>
        <w:rPr>
          <w:rFonts w:eastAsia="HiddenHorzOCR;Arial Unicode MS"/>
        </w:rPr>
        <w:t xml:space="preserve">года на право получения получения статуса  научных школ ТГТУ (далее </w:t>
      </w:r>
      <w:r>
        <w:rPr/>
        <w:t xml:space="preserve">- </w:t>
      </w:r>
      <w:r>
        <w:rPr>
          <w:rFonts w:eastAsia="HiddenHorzOCR;Arial Unicode MS"/>
        </w:rPr>
        <w:t xml:space="preserve">конкурс НШ-2012 ТГТУ). Организатором конкурса является Департамент науки ТГТ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color w:val="333333"/>
        </w:rPr>
        <w:t>Целью конкурса является формирование международного имиджа научно-педагогических коллективов и научных школ университета, подготовка высококвалифицированных кадров, способных обеспечить становление ТГТУ как Национального исследовательского университета, что позволит улучшить международную позицию университета и стать научно-образовательным центром мирового уровня.</w:t>
      </w:r>
    </w:p>
    <w:p>
      <w:pPr>
        <w:pStyle w:val="Normal"/>
        <w:autoSpaceDE w:val="false"/>
        <w:ind w:firstLine="709"/>
        <w:jc w:val="both"/>
        <w:rPr>
          <w:color w:val="333333"/>
        </w:rPr>
      </w:pPr>
      <w:r>
        <w:rPr/>
        <w:t xml:space="preserve">2. Конкурс организуется и проводится Департаментом науки ТГТУ. При разработке структуры показателей за основу приняты: нормативные документы Минобрнауки России; показатели, учитываемые при аттестации, аккредитации и рейтингах вузов; положение о конкурсе государственной поддержки научных исследований, проводимых ведущими научными школами РФ; Программа стратегического развития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 на период 2012-2016 гг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rFonts w:eastAsia="HiddenHorzOCR;Arial Unicode MS"/>
        </w:rPr>
        <w:t>Научной школой ТГТУ считается сложившийся коллектив исследователей различных возрастных групп и научной квалификации, связанных проведением исследований по общему научному направлению и объединенных совместной научной деятельностью. Указанный коллектив должен осуществлять подготовку научных кадров, иметь в своем составе руководителя, а также молодых (до 3 5 лет) исследователей (далее - научная школа ТГТУ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333333"/>
        </w:rPr>
        <w:t xml:space="preserve">В конкурсе могут принимать участие сложившиеся научно-педагогические коллективы ТГТУ </w:t>
      </w:r>
      <w:r>
        <w:rPr>
          <w:rFonts w:eastAsia="HiddenHorzOCR;Arial Unicode MS"/>
        </w:rPr>
        <w:t xml:space="preserve">структурных подразделений ТГТУ (кафедр, Научно-образовательных и инновационно-технологических центров и т.п.). </w:t>
      </w:r>
      <w:r>
        <w:rPr>
          <w:color w:val="333333"/>
        </w:rPr>
        <w:t>Коллективы, получившие статус ведущих научных школ России (гранты Президента РФ), в перечень научных школ ТГТУ включаются автоматичес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>4. На конкурс представляются материалы в форме заявки на участие в конкурсе, предусмотренной в Инструкции соискателям статуса по подготовке конкурсной заявки (далее- Инструкция), для участия в 2012 году в конкурсе на право получения статуса научной школы ТГТУ (Приложение 1 к настоящему Извещению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>5. Структурное подразделение ТГТУ имеет право подать несколько конкурсных заявок по числу представляемых ею ведущих научных школ (далее- соискателей статуса). Каждый соискатель статуса имеет право представить свою работу только в рамках одной конкурсной заявки.</w:t>
      </w:r>
    </w:p>
    <w:p>
      <w:pPr>
        <w:pStyle w:val="Normal"/>
        <w:autoSpaceDE w:val="false"/>
        <w:ind w:firstLine="567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6. Структурные подразделения должны иметь необходимое оборудование, другие материальные и технологические возможности, положительную репутацию (высокий рейтинг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>7. Статус присваивается на 2-летний срок и предусматривает проведение членами научной школой ТГТУ фундаментальных и прикладных научных исследований по приоритетным направлениям развития науки, технологий и техники Российской Федерации по следующим областям знаний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HiddenHorzOCR;Arial Unicode MS"/>
        </w:rPr>
        <w:t>(01) Математика и механика</w:t>
      </w:r>
    </w:p>
    <w:p>
      <w:pPr>
        <w:pStyle w:val="Normal"/>
        <w:autoSpaceDE w:val="false"/>
        <w:ind w:firstLine="284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(02) Физика </w:t>
      </w:r>
    </w:p>
    <w:p>
      <w:pPr>
        <w:pStyle w:val="Normal"/>
        <w:autoSpaceDE w:val="false"/>
        <w:ind w:firstLine="284"/>
        <w:jc w:val="both"/>
        <w:rPr>
          <w:rFonts w:eastAsia="HiddenHorzOCR;Arial Unicode MS"/>
        </w:rPr>
      </w:pPr>
      <w:r>
        <w:rPr>
          <w:rFonts w:eastAsia="HiddenHorzOCR;Arial Unicode MS"/>
        </w:rPr>
        <w:t>(03) Химия, новые материалы и химические технологии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HiddenHorzOCR;Arial Unicode MS"/>
        </w:rPr>
        <w:t>(04) Сельскохозяйственные науки и технологии живых систем</w:t>
      </w:r>
    </w:p>
    <w:p>
      <w:pPr>
        <w:pStyle w:val="Normal"/>
        <w:autoSpaceDE w:val="false"/>
        <w:ind w:firstLine="284"/>
        <w:jc w:val="both"/>
        <w:rPr>
          <w:rFonts w:eastAsia="HiddenHorzOCR;Arial Unicode MS"/>
        </w:rPr>
      </w:pPr>
      <w:r>
        <w:rPr>
          <w:rFonts w:eastAsia="HiddenHorzOCR;Arial Unicode MS"/>
        </w:rPr>
        <w:t>(05) Экология и рациональное природопользование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HiddenHorzOCR;Arial Unicode MS"/>
        </w:rPr>
        <w:t>(06) Общественные и гуманитарные науки</w:t>
      </w:r>
    </w:p>
    <w:p>
      <w:pPr>
        <w:pStyle w:val="Normal"/>
        <w:autoSpaceDE w:val="false"/>
        <w:ind w:firstLine="284"/>
        <w:jc w:val="both"/>
        <w:rPr>
          <w:rFonts w:eastAsia="HiddenHorzOCR;Arial Unicode MS"/>
        </w:rPr>
      </w:pPr>
      <w:r>
        <w:rPr>
          <w:rFonts w:eastAsia="HiddenHorzOCR;Arial Unicode MS"/>
        </w:rPr>
        <w:t>(08) Технические и инженерные науки</w:t>
      </w:r>
    </w:p>
    <w:p>
      <w:pPr>
        <w:pStyle w:val="Normal"/>
        <w:autoSpaceDE w:val="false"/>
        <w:ind w:firstLine="284"/>
        <w:jc w:val="both"/>
        <w:rPr>
          <w:rFonts w:eastAsia="HiddenHorzOCR;Arial Unicode MS"/>
        </w:rPr>
      </w:pPr>
      <w:r>
        <w:rPr>
          <w:rFonts w:eastAsia="HiddenHorzOCR;Arial Unicode MS"/>
        </w:rPr>
        <w:t>(09) Информационно-телекоммуникационные системы и технологии</w:t>
      </w:r>
    </w:p>
    <w:p>
      <w:pPr>
        <w:pStyle w:val="Normal1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В ТГТУ устанавливаются следующие критерии для определения статуса научной школы:</w:t>
      </w:r>
    </w:p>
    <w:p>
      <w:pPr>
        <w:pStyle w:val="Normal1"/>
        <w:numPr>
          <w:ilvl w:val="0"/>
          <w:numId w:val="1"/>
        </w:numPr>
        <w:ind w:left="720" w:right="-285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научного направления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в коллективе школы нескольких поколений в связках учитель-ученик, объединяемых общим, ярко выраженным лидером -руководителем школы, авторитет которого, как и авторитет научной школы, признан российским и международным научным сообществом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/>
      </w:pPr>
      <w:r>
        <w:rPr>
          <w:sz w:val="24"/>
          <w:szCs w:val="24"/>
        </w:rPr>
        <w:t>научная квалификация и состав ведущей научной школы (количество академиков и чл. –корреспондентов РАН и др. государственных академий, докторов и кандидатов наук, высококвалифицированных инженерных кадров, аспирантов, зарекомендовавших себя студентов последнего года обучения), подготовка в рамках научного коллектива научных кадров высшей квалификации, в том числе в последние 5 лет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кий уровень научных результатов, подтвержденный печатными трудами, патентами и другими документами, участием в международных, федеральных и региональных программах, выставках, документально отмеченными достижениями, отзывами специалистов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ая значимость исследования и научный (научно-технический) уровень ожидаемых результатов выполнения работы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еподавательской деятельности и/или интегрированных научно-образовательных центрах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ференций и семинаров, в том числе постоянно действующих и периодических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енное признание научной школы, в том числе премии, медали, приглашенные доклады на международных конференциях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выполнении исследований по ФЦП «Исследования и разработки по приоритетным направлениям развития научно-технологического комплекса России на 2007-2012 годы» и/или по другим ФЦП, ведомственным целевым программам; по грантам РФФИ и РГНФ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в деятельности научной школы аспирантов, молодых ученых и специалистов, наличие программы закрепления и расширения научного коллектива за счет молодых ученых и студентов;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ind w:left="0" w:right="-285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число членов научной школы – 10-12 человек.</w:t>
      </w:r>
    </w:p>
    <w:p>
      <w:pPr>
        <w:pStyle w:val="Normal"/>
        <w:autoSpaceDE w:val="false"/>
        <w:ind w:firstLine="567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8. Представленные на конкурс материалы рассматриваются и проверяются на их соответствие условиям конкурса НТС (далее - конкурсная комиссия). При проведении экспертной оценки работ конкурсная комиссия учитывает такие критерии, как научный задел по заявленному исследованию за последние 3 года, планируемая активность научной деятельности соискателя статуса, оценка достижимости результатов научного исследования, а также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- </w:t>
      </w:r>
      <w:r>
        <w:rPr/>
        <w:t>количество академиков и чл. –корреспондентов РАН, РАСХН в составе научной школы ТГТУ;</w:t>
      </w:r>
    </w:p>
    <w:p>
      <w:pPr>
        <w:pStyle w:val="Normal"/>
        <w:ind w:firstLine="709"/>
        <w:jc w:val="both"/>
        <w:rPr/>
      </w:pPr>
      <w:r>
        <w:rPr/>
        <w:t xml:space="preserve">- научные конференции и молодежные научные школы, проводимые на базе научной школы ТГТУ </w:t>
      </w:r>
      <w:r>
        <w:rPr>
          <w:color w:val="0000FF"/>
        </w:rPr>
        <w:t>(за последние три год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количество заявок, поданных на конкурсы РФФИ, РГНФ, ФЦП, АВЦП, «СТАРТ» членами научной школы </w:t>
      </w:r>
      <w:r>
        <w:rPr>
          <w:color w:val="0000FF"/>
        </w:rPr>
        <w:t>(за последние три год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объем госбюджетных и хоздоговорных работ и освоенных грантов членами научной школы за научные исследования </w:t>
      </w:r>
      <w:r>
        <w:rPr>
          <w:color w:val="0000FF"/>
        </w:rPr>
        <w:t>(за последние три год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количество статей, подготовленных и изданных в научной периодике, индексируемой РИНЦ и Web of Science </w:t>
      </w:r>
      <w:r>
        <w:rPr>
          <w:color w:val="0000FF"/>
        </w:rPr>
        <w:t>(за последние три год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количество опубликованных монографий </w:t>
      </w:r>
      <w:r>
        <w:rPr>
          <w:color w:val="0000FF"/>
        </w:rPr>
        <w:t>(за последние три год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численность студентов очной формы обучения, участвующих в выполнении оплачиваемых НИР научной школы </w:t>
      </w:r>
      <w:r>
        <w:rPr>
          <w:color w:val="0000FF"/>
        </w:rPr>
        <w:t>(за последние три год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количество научных публикаций с участием студентов </w:t>
      </w:r>
      <w:r>
        <w:rPr>
          <w:color w:val="0000FF"/>
        </w:rPr>
        <w:t>(за последние три года);</w:t>
      </w:r>
    </w:p>
    <w:p>
      <w:pPr>
        <w:pStyle w:val="Normal"/>
        <w:ind w:firstLine="709"/>
        <w:jc w:val="both"/>
        <w:rPr/>
      </w:pPr>
      <w:r>
        <w:rPr/>
        <w:t xml:space="preserve">- количество стипендиатов Президента и Правительства РФ, победителей открытых конкурсов на лучшую научную работу студентов, У.М.Н.И.К., олимпиад, соревнований (международных, всероссийских, областных) </w:t>
      </w:r>
      <w:r>
        <w:rPr>
          <w:color w:val="0000FF"/>
        </w:rPr>
        <w:t>(за последние три года);</w:t>
      </w:r>
    </w:p>
    <w:p>
      <w:pPr>
        <w:pStyle w:val="Normal"/>
        <w:ind w:firstLine="709"/>
        <w:jc w:val="both"/>
        <w:rPr/>
      </w:pPr>
      <w:r>
        <w:rPr/>
        <w:t xml:space="preserve">- количество премий, медалей и приглашенных докладов на международных конференциях </w:t>
      </w:r>
      <w:r>
        <w:rPr>
          <w:color w:val="0000FF"/>
        </w:rPr>
        <w:t>(за последние три года);</w:t>
      </w:r>
    </w:p>
    <w:p>
      <w:pPr>
        <w:pStyle w:val="Normal"/>
        <w:ind w:firstLine="709"/>
        <w:jc w:val="both"/>
        <w:rPr/>
      </w:pPr>
      <w:r>
        <w:rPr/>
        <w:t xml:space="preserve">- количество докторантов, успешно защитивших докторские диссертации </w:t>
      </w:r>
      <w:r>
        <w:rPr>
          <w:color w:val="0000FF"/>
        </w:rPr>
        <w:t>(за последние 5 лет);</w:t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- количество аспирантов, успешно защитивших кандидатские диссертации </w:t>
      </w:r>
      <w:r>
        <w:rPr>
          <w:color w:val="0000FF"/>
        </w:rPr>
        <w:t>(за последние три года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>По результатам экспертной оценки работ конкурсная комиссия определяет работы - победител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>Списки соискателей статуса научных школ ТГТУ, работы которых признаны победителями конкурса, будут размещены на сайте Департамента науки ТГТУ до 30 апреля  2012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 xml:space="preserve">9. На основании решения конкурсной комиссии издается приказ ректора по присвоению статуса научных школ ТГТУ на 2012-2013 годы, документы которых были представлены структурными подразделениями на конкурс и стали победителями не позднее 29 апреля 2012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</w:rPr>
        <w:t>10. Данное Извещение и Инструкция размещаются на сайте Департамента науки ТГТУ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</w:rPr>
        <w:t xml:space="preserve">        </w:t>
      </w:r>
    </w:p>
    <w:p>
      <w:pPr>
        <w:pStyle w:val="Normal1"/>
        <w:tabs>
          <w:tab w:val="clear" w:pos="708"/>
          <w:tab w:val="left" w:pos="781" w:leader="none"/>
        </w:tabs>
        <w:ind w:right="-285" w:firstLine="851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HiddenHorzOCR;Arial Unicode MS"/>
          <w:sz w:val="24"/>
          <w:szCs w:val="24"/>
        </w:rPr>
        <w:t>Контактные телефоны: 63-70-34 (Шалаева Н.Л.), 63-78-15 (Дворецкий С.И.</w:t>
      </w:r>
    </w:p>
    <w:p>
      <w:pPr>
        <w:pStyle w:val="Normal1"/>
        <w:tabs>
          <w:tab w:val="clear" w:pos="708"/>
          <w:tab w:val="left" w:pos="781" w:leader="none"/>
        </w:tabs>
        <w:ind w:right="-28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1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Iniiaiiqe9oaenoniIf2nooiii3">
    <w:name w:val="Iniiaiiqe9 oaeno n iIf2nooiii 3"/>
    <w:basedOn w:val="Normal1"/>
    <w:qFormat/>
    <w:pPr>
      <w:widowControl w:val="false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4:00Z</dcterms:created>
  <dc:creator>DDS</dc:creator>
  <dc:description/>
  <cp:keywords/>
  <dc:language>en-US</dc:language>
  <cp:lastModifiedBy>Dvoretsky</cp:lastModifiedBy>
  <cp:lastPrinted>2012-02-20T09:05:00Z</cp:lastPrinted>
  <dcterms:modified xsi:type="dcterms:W3CDTF">2012-03-05T08:24:00Z</dcterms:modified>
  <cp:revision>2</cp:revision>
  <dc:subject/>
  <dc:title>К РАЗГОВОРУ С РЕКТОРОМ</dc:title>
</cp:coreProperties>
</file>