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color w:val="333333"/>
                <w:sz w:val="22"/>
              </w:rPr>
              <w:t>Е. В. Хабаров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8"/>
              </w:rPr>
              <w:t>Вторичные сырьевые ресурсы пищевой промышленности и их переработк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чебное пособие 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left="114" w:right="113" w:firstLine="247"/>
              <w:jc w:val="both"/>
              <w:rPr>
                <w:spacing w:val="3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 xml:space="preserve">Даны основные понятия и определения, касающиеся организации безотходного производства. Акцентируется внимание на возможности биотехнологии в решении проблем утилизации и переработки вторичных сырьевых ресурсов. Рассмотрено образование вторичных сырьевых ресурсов по отраслям пищевой промышленности и вовлечение их в хозяйственный оборот. Даны сведения о техногенном воздействии предприятий пищевой промышленности на окружающую среду. </w:t>
            </w:r>
          </w:p>
          <w:p>
            <w:pPr>
              <w:pStyle w:val="Normal"/>
              <w:ind w:left="114" w:right="113" w:firstLine="247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Предназначено для бакалавров, обучающихся по направлению </w:t>
            </w:r>
            <w:r>
              <w:rPr>
                <w:spacing w:val="3"/>
                <w:szCs w:val="28"/>
              </w:rPr>
              <w:t>260100 «Продукты питания из растительного сырья»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√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Я соглашаюсь с созданием образа электронного издания для обеспечения сохранности </w:t>
            </w:r>
          </w:p>
        </w:tc>
      </w:tr>
      <w:tr>
        <w:trPr>
          <w:trHeight w:val="300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ктор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character" w:styleId="Style16">
    <w:name w:val="Верх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1:00Z</dcterms:created>
  <dc:creator>a.smorodina</dc:creator>
  <dc:description/>
  <cp:keywords/>
  <dc:language>en-US</dc:language>
  <cp:lastModifiedBy>user</cp:lastModifiedBy>
  <cp:lastPrinted>2014-09-02T11:57:00Z</cp:lastPrinted>
  <dcterms:modified xsi:type="dcterms:W3CDTF">2014-12-09T11:54:00Z</dcterms:modified>
  <cp:revision>12</cp:revision>
  <dc:subject/>
  <dc:title>ВЕДОМОСТЬ СДАЧИ</dc:title>
</cp:coreProperties>
</file>