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3810</wp:posOffset>
            </wp:positionV>
            <wp:extent cx="1628775" cy="2263775"/>
            <wp:effectExtent l="0" t="0" r="0" b="0"/>
            <wp:wrapTight wrapText="bothSides">
              <wp:wrapPolygon edited="0">
                <wp:start x="-250" y="0"/>
                <wp:lineTo x="-250" y="21444"/>
                <wp:lineTo x="21721" y="21444"/>
                <wp:lineTo x="21721" y="0"/>
                <wp:lineTo x="-25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26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ократ (469 — 399 до н.э., был приговорен к смерти через принятие яда) 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ревнегреческий  философ-идеалист, ученик софиста Продика и учитель Платона. Сущность вещей, по его мнению, непознаваема. Человек может знать только самого себя. Поэтому прежде чем приступить к какой-либо практической деятельности, надо заняться самопознанием. Если мне станет известно, что есть я сам, то, следовательно, я знаю и то, кем я должен быть. Чтобы стать государственным мужем, надо, говорил он, научиться управлять собой. Отсюда его знаменитый лозунг: «Познай самого себя»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нание, учил Сократ, есть понятие об общем. Чтобы найти истину, нужно, говорил он, обладать особым методом, который требует сводить изучаемый предмет к общему понятию и на основе этого понятия судить о предмете. Наиболее верный путь к истине, по Сократу, — обнаружение противоречий в суждениях оппонента. Наличие противоречий в понятиях о предмете свидетельствует о мнимом знании. Чтобы устранить мнимое знание, надо раскрыть противоречие. Но чтобы установить, кто прав из оппонентов, надо сравнить их суждения с истинным общим понятием, которое вечно в неизменной и одинаковой для всех людей форме пребывает в истинном знани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 этом Сократ рекомендует пользоваться такими приемами исследования, как индукция и дедукция. Индукция — восхождение от единичных примеров повседневной жизни ко всем более общим понятиям. Наличие индуктивных рассуждений в беседах Сократа отмечал уже Аристотель. Но, конечно, это еще не была индукция в том виде, какой ей придали впоследствии Фр.Бэкон и Дж.Ст.Милль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финиция  — это процесс все более точного определения понятий, что достигается в ходе спора. Этот метод Сократ назвал «майевтикой»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крат ничего не писал. О его учении нам известно лишь на основании свидетельств, оставленных Платоном и Аристотелем в их сочинениях.    </w:t>
      </w:r>
    </w:p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7:33:00Z</dcterms:created>
  <dc:creator>User</dc:creator>
  <dc:description/>
  <cp:keywords/>
  <dc:language>en-US</dc:language>
  <cp:lastModifiedBy>u</cp:lastModifiedBy>
  <dcterms:modified xsi:type="dcterms:W3CDTF">2008-11-12T07:33:00Z</dcterms:modified>
  <cp:revision>2</cp:revision>
  <dc:subject/>
  <dc:title/>
</cp:coreProperties>
</file>