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6FFE6"/>
  <w:body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  <w:t>УМОЗАКЛЮЧЕНИЯ</w:t>
      </w:r>
    </w:p>
    <w:p>
      <w:pPr>
        <w:pStyle w:val="Style16"/>
        <w:numPr>
          <w:ilvl w:val="0"/>
          <w:numId w:val="1"/>
        </w:numPr>
        <w:rPr/>
      </w:pPr>
      <w:r>
        <w:fldChar w:fldCharType="begin"/>
      </w:r>
      <w:r>
        <w:rPr>
          <w:rStyle w:val="InternetLink"/>
        </w:rPr>
        <w:instrText xml:space="preserve"> HYPERLINK "../in/Umozacluchenie/U_01_prost_kategor_sillogizm.doc" \l "a01_obj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нятие умозаключения. Виды умозаключений</w:t>
      </w:r>
      <w:r>
        <w:rPr>
          <w:rStyle w:val="InternetLink"/>
        </w:rPr>
        <w:fldChar w:fldCharType="end"/>
      </w:r>
    </w:p>
    <w:p>
      <w:pPr>
        <w:pStyle w:val="Style16"/>
        <w:numPr>
          <w:ilvl w:val="0"/>
          <w:numId w:val="1"/>
        </w:numPr>
        <w:rPr/>
      </w:pPr>
      <w:hyperlink r:id="rId2">
        <w:r>
          <w:rPr>
            <w:rStyle w:val="InternetLink"/>
          </w:rPr>
          <w:t>Дедуктивные умозаключения из простых суждений</w:t>
        </w:r>
      </w:hyperlink>
    </w:p>
    <w:p>
      <w:pPr>
        <w:pStyle w:val="Style16"/>
        <w:numPr>
          <w:ilvl w:val="0"/>
          <w:numId w:val="1"/>
        </w:numPr>
        <w:rPr/>
      </w:pPr>
      <w:hyperlink r:id="rId3">
        <w:r>
          <w:rPr>
            <w:rStyle w:val="InternetLink"/>
          </w:rPr>
          <w:t>Дедуктивные умозаключения из сложных суждений</w:t>
        </w:r>
      </w:hyperlink>
    </w:p>
    <w:p>
      <w:pPr>
        <w:pStyle w:val="Style16"/>
        <w:numPr>
          <w:ilvl w:val="0"/>
          <w:numId w:val="1"/>
        </w:numPr>
        <w:rPr/>
      </w:pPr>
      <w:hyperlink r:id="rId4">
        <w:r>
          <w:rPr>
            <w:rStyle w:val="InternetLink"/>
          </w:rPr>
          <w:t>Индуктивные умозаключения. Методы установления причинных связей</w:t>
        </w:r>
      </w:hyperlink>
    </w:p>
    <w:p>
      <w:pPr>
        <w:pStyle w:val="Style16"/>
        <w:numPr>
          <w:ilvl w:val="0"/>
          <w:numId w:val="1"/>
        </w:numPr>
        <w:rPr/>
      </w:pPr>
      <w:hyperlink r:id="rId5">
        <w:r>
          <w:rPr>
            <w:rStyle w:val="InternetLink"/>
          </w:rPr>
          <w:t>Умозаключения по аналогии</w:t>
        </w:r>
      </w:hyperlink>
    </w:p>
    <w:p>
      <w:pPr>
        <w:pStyle w:val="Style16"/>
        <w:rPr/>
      </w:pPr>
      <w:r>
        <w:rPr/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color w:val="6600CC"/>
        </w:rPr>
      </w:pPr>
      <w:r>
        <w:rPr>
          <w:b/>
          <w:color w:val="6600CC"/>
        </w:rPr>
        <w:t>Основные схемы по теме «Умозаключения»</w:t>
      </w:r>
    </w:p>
    <w:p>
      <w:pPr>
        <w:pStyle w:val="Style16"/>
        <w:ind w:left="0" w:hanging="0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Style16"/>
        <w:ind w:left="0" w:hanging="0"/>
        <w:rPr/>
      </w:pPr>
      <w:r>
        <w:fldChar w:fldCharType="begin"/>
      </w:r>
      <w:r>
        <w:rPr>
          <w:rStyle w:val="InternetLink"/>
        </w:rPr>
        <w:instrText xml:space="preserve"> HYPERLINK "../in/3_Umozacluchenie.doc" \l "u01_obj_shema"</w:instrText>
      </w:r>
      <w:r>
        <w:rPr>
          <w:rStyle w:val="InternetLink"/>
        </w:rPr>
        <w:fldChar w:fldCharType="separate"/>
      </w:r>
      <w:r>
        <w:rPr>
          <w:rStyle w:val="InternetLink"/>
        </w:rPr>
        <w:t>Виды умозаключений</w:t>
      </w:r>
      <w:r>
        <w:rPr>
          <w:rStyle w:val="InternetLink"/>
        </w:rPr>
        <w:fldChar w:fldCharType="end"/>
      </w:r>
    </w:p>
    <w:p>
      <w:pPr>
        <w:pStyle w:val="Style16"/>
        <w:ind w:left="0" w:hanging="0"/>
        <w:rPr/>
      </w:pPr>
      <w:r>
        <w:fldChar w:fldCharType="begin"/>
      </w:r>
      <w:r>
        <w:rPr>
          <w:rStyle w:val="InternetLink"/>
        </w:rPr>
        <w:instrText xml:space="preserve"> HYPERLINK "../in/3_Umozacluchenie.doc" \l "u02_neposred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хемы непосредственных умозаключений</w:t>
      </w:r>
      <w:r>
        <w:rPr>
          <w:rStyle w:val="InternetLink"/>
        </w:rPr>
        <w:fldChar w:fldCharType="end"/>
      </w:r>
    </w:p>
    <w:p>
      <w:pPr>
        <w:pStyle w:val="Style16"/>
        <w:ind w:left="0" w:hanging="0"/>
        <w:rPr/>
      </w:pPr>
      <w:r>
        <w:fldChar w:fldCharType="begin"/>
      </w:r>
      <w:r>
        <w:rPr>
          <w:rStyle w:val="InternetLink"/>
        </w:rPr>
        <w:instrText xml:space="preserve"> HYPERLINK "../in/3_Umozacluchenie.doc" \l "u03_kategorich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хемы категорических силлогизмов</w:t>
      </w:r>
      <w:r>
        <w:rPr>
          <w:rStyle w:val="InternetLink"/>
        </w:rPr>
        <w:fldChar w:fldCharType="end"/>
      </w:r>
    </w:p>
    <w:p>
      <w:pPr>
        <w:pStyle w:val="Style16"/>
        <w:ind w:left="0" w:hanging="0"/>
        <w:rPr/>
      </w:pPr>
      <w:r>
        <w:fldChar w:fldCharType="begin"/>
      </w:r>
      <w:r>
        <w:rPr>
          <w:rStyle w:val="InternetLink"/>
        </w:rPr>
        <w:instrText xml:space="preserve"> HYPERLINK "../in/3_Umozacluchenie.doc" \l "u04_uslovn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улы условных и разделительных силлогизмов</w:t>
      </w:r>
      <w:r>
        <w:rPr>
          <w:rStyle w:val="InternetLink"/>
        </w:rPr>
        <w:fldChar w:fldCharType="end"/>
      </w:r>
    </w:p>
    <w:p>
      <w:pPr>
        <w:pStyle w:val="Style16"/>
        <w:ind w:left="0" w:hanging="0"/>
        <w:rPr/>
      </w:pPr>
      <w:r>
        <w:fldChar w:fldCharType="begin"/>
      </w:r>
      <w:r>
        <w:rPr>
          <w:rStyle w:val="InternetLink"/>
        </w:rPr>
        <w:instrText xml:space="preserve"> HYPERLINK "../in/3_Umozacluchenie.doc" \l "u05_induc_prichiny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хемы методов установления причинных связей</w:t>
      </w:r>
      <w:r>
        <w:rPr>
          <w:rStyle w:val="InternetLink"/>
        </w:rPr>
        <w:fldChar w:fldCharType="end"/>
      </w:r>
    </w:p>
    <w:p>
      <w:pPr>
        <w:pStyle w:val="Style16"/>
        <w:ind w:left="0" w:hanging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405880" cy="9257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5840" cy="9257760"/>
                          <a:chOff x="0" y="0"/>
                          <a:chExt cx="6405840" cy="9257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640512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29000"/>
                            <a:ext cx="125676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едуктивные умозаключе-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7428240"/>
                            <a:ext cx="125676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Индуктивные умозаклю-ч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857124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мозаключе-ния по аналоги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71324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висящие от субъект-предикатной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нов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0"/>
                            <a:ext cx="14864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Заключения по логическому квадрат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85080"/>
                            <a:ext cx="10292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образова-ние одного сужден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370880"/>
                            <a:ext cx="1484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тивопоставление предикату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84360"/>
                            <a:ext cx="14878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вращен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027440"/>
                            <a:ext cx="14846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бращен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1942560"/>
                            <a:ext cx="1487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остой категорический силлогизм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2628360"/>
                            <a:ext cx="148788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кращен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иллогизм (энтимема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3884760"/>
                            <a:ext cx="148788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ложносокращенный силлогизм (сорит, эпихейрема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3313440"/>
                            <a:ext cx="14878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ложный силлогизм (полисиллог.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5142240"/>
                            <a:ext cx="14853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нованные на логических связях между суждениям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2480"/>
                            <a:ext cx="1031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иллогизмы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720" y="5142960"/>
                            <a:ext cx="10314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ловны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6513840"/>
                            <a:ext cx="103176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здели-тельны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4914360"/>
                            <a:ext cx="14889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ловно-категорическ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742440"/>
                            <a:ext cx="1488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азделительно-категорически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4570560"/>
                            <a:ext cx="14889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Чисто условны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5484960"/>
                            <a:ext cx="148968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окращенные условны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6057360"/>
                            <a:ext cx="14911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словно-разделительные (лемматические)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7314480"/>
                            <a:ext cx="148896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Чисто разделительные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13760"/>
                            <a:ext cx="205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атематическая индукц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205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лная индукц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999560"/>
                            <a:ext cx="20566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полная индукц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8571240"/>
                            <a:ext cx="205740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трогая аналог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9028440"/>
                            <a:ext cx="20574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строгая аналоги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8571960"/>
                            <a:ext cx="20574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налогия свойств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029160"/>
                            <a:ext cx="205740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налогия отношений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029240" y="2399760"/>
                            <a:ext cx="114300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240" y="4228560"/>
                            <a:ext cx="125676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2400480"/>
                            <a:ext cx="57168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920" y="102744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34236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14300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02816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79956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239976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285624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0862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199680"/>
                            <a:ext cx="45720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479916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514296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4856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56008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97176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8572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7880" y="6478200"/>
                            <a:ext cx="45720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77716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742896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8000280"/>
                            <a:ext cx="4572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902916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57400" y="86860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72080" y="8686080"/>
                            <a:ext cx="4572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902916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920" y="5828760"/>
                            <a:ext cx="68508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457160"/>
                            <a:ext cx="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342360"/>
                            <a:ext cx="1141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Умозаключения из суждений с</w:t>
                              </w:r>
                              <w:r>
                                <w:rPr>
                                  <w:kern w:val="2"/>
                                  <w:sz w:val="28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ношениями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9144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6280" y="54849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4pt;height:728.95pt" coordorigin="0,0" coordsize="10088,14579">
                <v:rect id="shape_0" stroked="f" o:allowincell="f" style="position:absolute;left:1;top:0;width:10086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5400;width:1978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едуктивные умозаключе-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1698;width:1978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Индуктивные умозаклю-ч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13498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мозаключе-ния по ана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2698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висящие от субъект-предикатной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нов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0;width:2340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Заключения по логическому квадра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079;width:162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образова-ние одного сужд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2159;width:23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тивопоставление предикат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078;width:2342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вра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618;width:2337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браще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3059;width:2342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остой категорический силлогиз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4139;width:2342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кращенный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иллогизм (энтимем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6118;width:2342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ложносокращенный силлогизм (сорит, эпихейрема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5218;width:2342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ложный силлогизм (полисиллог.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0;top:8098;width:233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нованные на логических связях между сужден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19;width:1624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иллогиз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1;top:8099;width:1623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л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0258;width:1624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здели-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7739;width:234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ловно-категор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0618;width:234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азделительно-категорическ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7198;width:2344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Чисто усл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8638;width:2345;height:7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окращенные услов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9539;width:234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словно-разделительные (лемматическ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11519;width:2344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Чисто разделительны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1518;width:32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атематическая инду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58;width:32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лная инду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8;width:32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полная индукц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3498;width:3239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трогая ана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4218;width:3239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строгая аналог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3499;width:3239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налогия свойст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219;width:3239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налогия отнош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1,3779" to="3420,53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1,6659" to="3599,80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1,3780" to="5400,46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1618" to="5399,26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39" to="7739,1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800" to="7739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619" to="7739,1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259" to="7739,14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3779" to="7739,44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4498" to="7739,46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4860" to="7739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039" to="77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7558" to="7739,82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8099" to="7739,84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8639" to="7739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8820" to="7739,95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0979" to="7739,11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0799" to="7739,109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10202" to="7739,1061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2239" to="3959,122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1699" to="3959,1187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2599" to="3959,12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4219" to="3959,1439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13679" to="3959,1403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3679" to="6659,140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4219" to="6659,143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1,9179" to="5399,104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1,7019" to="721,11517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0;top:539;width:1796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Умозаключения из суждений с</w:t>
                        </w:r>
                        <w:r>
                          <w:rPr>
                            <w:kern w:val="2"/>
                            <w:sz w:val="28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ношениям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601,1440" to="3601,2698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860,8638" to="5399,86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  <w:t xml:space="preserve">Рисунок 1 – </w:t>
      </w:r>
      <w:bookmarkStart w:id="0" w:name="u01_obj_shema"/>
      <w:r>
        <w:rPr/>
        <w:t>Виды умозаключений</w:t>
      </w:r>
      <w:bookmarkEnd w:id="0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5571"/>
      </w:tblGrid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  <w:t>Умозаключения по логическому квадрат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А = 1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US" w:eastAsia="ru-RU"/>
              </w:rPr>
              <w:t>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= 1,  </w:t>
            </w:r>
            <w:r>
              <w:rPr>
                <w:rFonts w:eastAsia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= 1,  </w:t>
            </w:r>
            <w:r>
              <w:rPr>
                <w:rFonts w:eastAsia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bar>
            </m:oMath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=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Е = 1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US" w:eastAsia="ru-RU"/>
              </w:rPr>
              <w:t>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О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= 1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,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= 1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bar>
            </m:oMath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=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I = 1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US" w:eastAsia="ru-RU"/>
              </w:rPr>
              <w:t>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bar>
            </m:oMath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=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O = 1 </w:t>
            </w:r>
            <w:r>
              <w:rPr>
                <w:rFonts w:eastAsia="Wingdings" w:cs="Wingdings" w:ascii="Wingdings" w:hAnsi="Wingdings"/>
                <w:sz w:val="20"/>
                <w:szCs w:val="20"/>
                <w:lang w:val="en-US" w:eastAsia="ru-RU"/>
              </w:rPr>
              <w:t>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</m:oMath>
            <w:r>
              <w:rPr>
                <w:rFonts w:eastAsia="Times New Roman"/>
                <w:sz w:val="20"/>
                <w:szCs w:val="20"/>
                <w:lang w:val="en-US" w:eastAsia="ru-RU"/>
              </w:rPr>
              <w:t xml:space="preserve"> = 1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en-US" w:eastAsia="ru-RU"/>
              </w:rPr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  <w:t>Превращ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en-US" w:eastAsia="ru-RU"/>
              </w:rPr>
              <w:object w:dxaOrig="1980" w:dyaOrig="109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2.45pt;margin-top:2.65pt;width:98.8pt;height:54.4pt;mso-wrap-distance-left:9.05pt;mso-wrap-distance-right:9.05pt;mso-position-horizontal-relative:text;mso-position-vertical-relative:text" filled="f" o:ole="">
                  <v:imagedata r:id="rId7" o:title=""/>
                  <w10:wrap type="square"/>
                </v:shape>
                <o:OLEObject Type="Embed" ProgID="" ShapeID="ole_rId6" DrawAspect="Content" ObjectID="_391077280" r:id="rId6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Е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есть Р</w:t>
              <w:tab/>
              <w:tab/>
            </w: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ab/>
              <w:t xml:space="preserve">Ни одно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не есть не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Ни одно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не есть 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Вс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есть не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О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Некоторы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есть Р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Некоторы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не есть не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Некоторы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не есть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Некоторы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есть не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  <w:t>Обращение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object w:dxaOrig="465" w:dyaOrig="4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.25pt;height:21.75pt" filled="f" o:ole="">
                  <v:imagedata r:id="rId9" o:title=""/>
                </v:shape>
                <o:OLEObject Type="Embed" ProgID="" ShapeID="ole_rId8" DrawAspect="Content" ObjectID="_1013269617" r:id="rId8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en-US" w:eastAsia="ru-RU"/>
              </w:rPr>
              <w:object w:dxaOrig="1785" w:dyaOrig="106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-0.15pt;margin-top:-47.8pt;width:89.6pt;height:53.6pt;mso-wrap-distance-left:9.05pt;mso-wrap-distance-right:9.05pt;mso-position-horizontal-relative:text;mso-position-vertical-relative:text" filled="f" o:ole="">
                  <v:imagedata r:id="rId11" o:title=""/>
                  <w10:wrap type="square" side="right"/>
                </v:shape>
                <o:OLEObject Type="Embed" ProgID="" ShapeID="ole_rId10" DrawAspect="Content" ObjectID="_913090468" r:id="rId10"/>
              </w:objec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А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есть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Все Р есть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есть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Некоторые Р есть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: 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Некоторы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есть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Некоторые Р есть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Некоторы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есть Р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Все Р есть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Е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Ни один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не есть Р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Ни один Р не есть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</w:p>
        </w:tc>
        <w:tc>
          <w:tcPr>
            <w:tcW w:w="5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eastAsia="ru-RU"/>
              </w:rPr>
              <w:t>Противопоставление предикату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object w:dxaOrig="1920" w:dyaOrig="1019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pt;height:51pt" filled="f" o:ole="">
                  <v:imagedata r:id="rId13" o:title=""/>
                </v:shape>
                <o:OLEObject Type="Embed" ProgID="" ShapeID="ole_rId12" DrawAspect="Content" ObjectID="_1953023158" r:id="rId12"/>
              </w:objec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object w:dxaOrig="434" w:dyaOrig="43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1.75pt;height:21.75pt" filled="f" o:ole="">
                  <v:imagedata r:id="rId15" o:title=""/>
                </v:shape>
                <o:OLEObject Type="Embed" ProgID="" ShapeID="ole_rId14" DrawAspect="Content" ObjectID="_1432702271" r:id="rId14"/>
              </w:objec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А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Е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Вс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есть Р</w:t>
              <w:tab/>
              <w:tab/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Ни одно н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не есть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Е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Ни одно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не есть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Некоторые не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P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есть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</w:t>
            </w:r>
            <w:r>
              <w:rPr>
                <w:rFonts w:eastAsia="Symbol" w:cs="Symbol" w:ascii="Symbol" w:hAnsi="Symbol"/>
                <w:sz w:val="20"/>
                <w:szCs w:val="20"/>
                <w:lang w:eastAsia="ru-RU"/>
              </w:rPr>
              <w:t>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I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:</w:t>
              <w:tab/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Некоторые </w:t>
            </w:r>
            <w:r>
              <w:rPr>
                <w:rFonts w:eastAsia="Times New Roman"/>
                <w:sz w:val="20"/>
                <w:szCs w:val="20"/>
                <w:u w:val="single"/>
                <w:lang w:val="en-US" w:eastAsia="ru-RU"/>
              </w:rPr>
              <w:t>S</w:t>
            </w: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 xml:space="preserve"> не есть 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ab/>
              <w:t xml:space="preserve">Некоторые не Р есть 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S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u w:val="single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u w:val="single"/>
                <w:lang w:val="en-US" w:eastAsia="ru-RU"/>
              </w:rPr>
            </w:r>
          </w:p>
        </w:tc>
      </w:tr>
    </w:tbl>
    <w:p>
      <w:pPr>
        <w:pStyle w:val="Normal"/>
        <w:jc w:val="center"/>
        <w:rPr/>
      </w:pPr>
      <w:r>
        <w:rPr/>
        <w:t xml:space="preserve">Рисунок 2 – </w:t>
      </w:r>
      <w:bookmarkStart w:id="1" w:name="u02_neposred"/>
      <w:r>
        <w:rPr/>
        <w:t>Схемы непосредственных умозаключений</w:t>
      </w:r>
      <w:bookmarkEnd w:id="1"/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9"/>
        <w:gridCol w:w="5367"/>
      </w:tblGrid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Фиг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Cs w:val="28"/>
                <w:lang w:eastAsia="ru-RU"/>
              </w:rPr>
            </w:pPr>
            <w:r>
              <w:rPr>
                <w:rFonts w:eastAsia="Times New Roman"/>
                <w:szCs w:val="28"/>
                <w:lang w:eastAsia="ru-RU"/>
              </w:rPr>
              <w:t>Модусы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1095" cy="592455"/>
                  <wp:effectExtent l="0" t="0" r="0" b="0"/>
                  <wp:docPr id="2" name="Рисунок 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592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AAA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EA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AII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E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ольшая посылка должна быть обще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еньшая посылка - утвердительной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1095" cy="606425"/>
                  <wp:effectExtent l="0" t="0" r="0" b="0"/>
                  <wp:docPr id="3" name="Рисунок 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" t="-48" r="-26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606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AEE      AOO      EA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EIO       EAO       AE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Большая посылка - общая; одна из посылок и заключение - отрицательные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0460" cy="621665"/>
                  <wp:effectExtent l="0" t="0" r="0" b="0"/>
                  <wp:docPr id="4" name="Рисунок 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" t="-32" r="-18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621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AAI       EAO      I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OAO      AII        E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Меньшая посылка должна быть утвердительной; заключение - частное</w:t>
            </w:r>
          </w:p>
        </w:tc>
      </w:tr>
      <w:tr>
        <w:trPr/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41095" cy="584835"/>
                  <wp:effectExtent l="0" t="0" r="0" b="0"/>
                  <wp:docPr id="5" name="Рисунок 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48" r="-2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584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AAI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AEE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      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I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EAO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E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 xml:space="preserve">Общеутвердительных заключе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2"/>
                <w:lang w:eastAsia="ru-RU"/>
              </w:rPr>
            </w:pPr>
            <w:r>
              <w:rPr>
                <w:rFonts w:eastAsia="Times New Roman"/>
                <w:sz w:val="22"/>
                <w:lang w:eastAsia="ru-RU"/>
              </w:rPr>
              <w:t>не даёт</w:t>
            </w:r>
          </w:p>
        </w:tc>
      </w:tr>
    </w:tbl>
    <w:p>
      <w:pPr>
        <w:pStyle w:val="Normal"/>
        <w:jc w:val="center"/>
        <w:rPr>
          <w:b/>
          <w:b/>
          <w:color w:val="6600CC"/>
        </w:rPr>
      </w:pPr>
      <w:r>
        <w:rPr>
          <w:b/>
          <w:color w:val="6600CC"/>
        </w:rPr>
        <w:t xml:space="preserve">Рисунок 3 – </w:t>
      </w:r>
      <w:bookmarkStart w:id="2" w:name="u03_kategorich"/>
      <w:r>
        <w:rPr>
          <w:b/>
          <w:color w:val="6600CC"/>
        </w:rPr>
        <w:t>Схемы фигур и модусов категорических силлогизмов</w:t>
      </w:r>
      <w:bookmarkEnd w:id="2"/>
    </w:p>
    <w:p>
      <w:pPr>
        <w:pStyle w:val="Normal"/>
        <w:jc w:val="center"/>
        <w:rPr>
          <w:b/>
          <w:b/>
          <w:color w:val="6600CC"/>
        </w:rPr>
      </w:pPr>
      <w:r>
        <w:rPr>
          <w:b/>
          <w:color w:val="6600CC"/>
        </w:rPr>
      </w:r>
    </w:p>
    <w:p>
      <w:pPr>
        <w:pStyle w:val="Normal"/>
        <w:jc w:val="center"/>
        <w:rPr/>
      </w:pPr>
      <w:r>
        <w:rPr/>
        <w:t xml:space="preserve">Таблица 1 – </w:t>
      </w:r>
      <w:bookmarkStart w:id="3" w:name="u04_uslovn"/>
      <w:r>
        <w:rPr/>
        <w:t>Формулы умозаключений из сложных суждений</w:t>
      </w:r>
      <w:bookmarkEnd w:id="3"/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6"/>
        <w:gridCol w:w="4038"/>
        <w:gridCol w:w="4315"/>
      </w:tblGrid>
      <w:tr>
        <w:trPr/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Чисто условные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ловно-категорические</w:t>
            </w:r>
          </w:p>
        </w:tc>
        <w:tc>
          <w:tcPr>
            <w:tcW w:w="8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Дающие истинные заключения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тверждающий модус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рицающий модус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8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>Дающие вероятностное заключения</w:t>
            </w:r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тверждающий модус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оятн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рицающий модус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а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ероятно</m:t>
                </m:r>
                <m:r>
                  <w:rPr>
                    <w:rFonts w:ascii="Cambria Math" w:hAnsi="Cambria Math"/>
                  </w:rPr>
                  <m:t xml:space="preserve">,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азделительно-категорические</w:t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тверждающе-отрицающий модус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˙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</m:oMath>
            </m:oMathPara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acc>
                  <m:accPr>
                    <m:chr m:val="˙"/>
                  </m:accPr>
                  <m:e/>
                </m:acc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oMath>
            </m:oMathPara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рицающе-утверждающий модус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˙"/>
                </m:accPr>
                <m:e/>
              </m:acc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acc>
                <m:accPr>
                  <m:chr m:val="˙"/>
                </m:accPr>
                <m:e/>
              </m:acc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Times New Roman"/>
                <w:i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∨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</w:tr>
      <w:tr>
        <w:trPr/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словно-разделительные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(лемматические)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стая конструктивная дилемм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ложная конструктивная дилемм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∨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остая деструктивная дилемм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</m:oMath>
            </m:oMathPara>
          </w:p>
        </w:tc>
      </w:tr>
      <w:tr>
        <w:trPr/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ложная деструктивная дилемма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∧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∨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</w:tr>
    </w:tbl>
    <w:p>
      <w:pPr>
        <w:pStyle w:val="21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/>
        <w:t xml:space="preserve">Таблица 2 – </w:t>
      </w:r>
      <w:bookmarkStart w:id="4" w:name="u05_induc_prichiny"/>
      <w:r>
        <w:rPr/>
        <w:t>Индуктивные методы установления причинных связей</w:t>
      </w:r>
      <w:bookmarkEnd w:id="4"/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7660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сходства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>В условиях А, В, С но не Д имеет место Х</w:t>
            </w:r>
          </w:p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условиях А, В, Д но не С имеет место Х </w:t>
            </w:r>
          </w:p>
          <w:p>
            <w:pPr>
              <w:pStyle w:val="21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  <w:u w:val="single"/>
              </w:rPr>
              <w:t>В условиях А, С, Д но не В имеет место Х</w:t>
            </w:r>
          </w:p>
          <w:p>
            <w:pPr>
              <w:pStyle w:val="21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Вероятно, А есть причина Х</w:t>
            </w:r>
          </w:p>
          <w:p>
            <w:pPr>
              <w:pStyle w:val="2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различия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В условиях А, В, С, Д имеет место Х</w:t>
            </w:r>
          </w:p>
          <w:p>
            <w:pPr>
              <w:pStyle w:val="21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В условиях А, В, С, но не Д, отсутствует Х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szCs w:val="24"/>
              </w:rPr>
              <w:t>Вероятно, Д есть причина Х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тод сходства и различия 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>В условиях А, В, С имеет место Х</w:t>
            </w:r>
          </w:p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условиях А, Д, Е имеет место Х </w:t>
            </w:r>
          </w:p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>В условиях В, С отсутствует Х</w:t>
            </w:r>
          </w:p>
          <w:p>
            <w:pPr>
              <w:pStyle w:val="21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  <w:u w:val="single"/>
              </w:rPr>
              <w:t>В условиях Д, Е отсутствует Х</w:t>
            </w:r>
          </w:p>
          <w:p>
            <w:pPr>
              <w:pStyle w:val="21"/>
              <w:jc w:val="left"/>
              <w:rPr>
                <w:b/>
                <w:b/>
                <w:szCs w:val="24"/>
              </w:rPr>
            </w:pPr>
            <w:r>
              <w:rPr>
                <w:szCs w:val="24"/>
              </w:rPr>
              <w:t>Вероятно, А есть причина Х</w:t>
            </w:r>
          </w:p>
          <w:p>
            <w:pPr>
              <w:pStyle w:val="2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сопутствующих изменений</w:t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В условиях А, В, С имеет место Х </w:t>
            </w:r>
          </w:p>
          <w:p>
            <w:pPr>
              <w:pStyle w:val="21"/>
              <w:jc w:val="left"/>
              <w:rPr/>
            </w:pPr>
            <w:r>
              <w:rPr>
                <w:szCs w:val="24"/>
                <w:u w:val="single"/>
              </w:rPr>
              <w:t>В условиях изменения А и постоянства В и С имеет место изменение Х</w:t>
            </w:r>
            <w:r>
              <w:rPr>
                <w:szCs w:val="24"/>
              </w:rPr>
              <w:t xml:space="preserve"> </w:t>
            </w:r>
          </w:p>
          <w:p>
            <w:pPr>
              <w:pStyle w:val="21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szCs w:val="24"/>
              </w:rPr>
              <w:t>Вероятно, А есть причина Х</w:t>
            </w:r>
          </w:p>
          <w:p>
            <w:pPr>
              <w:pStyle w:val="21"/>
              <w:jc w:val="left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тод остатков</w:t>
            </w:r>
          </w:p>
          <w:p>
            <w:pPr>
              <w:pStyle w:val="2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Cs w:val="24"/>
              </w:rPr>
            </w:pPr>
            <w:r>
              <w:rPr>
                <w:szCs w:val="24"/>
              </w:rPr>
              <w:t>Сложное явление АВ есть причина сложного явления ХУ</w:t>
            </w:r>
          </w:p>
          <w:p>
            <w:pPr>
              <w:pStyle w:val="21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В есть причина У</w:t>
            </w:r>
          </w:p>
          <w:p>
            <w:pPr>
              <w:pStyle w:val="21"/>
              <w:rPr>
                <w:b/>
                <w:b/>
                <w:szCs w:val="24"/>
              </w:rPr>
            </w:pPr>
            <w:r>
              <w:rPr>
                <w:szCs w:val="24"/>
              </w:rPr>
              <w:t>Вероятно, А есть причина Х</w:t>
            </w:r>
          </w:p>
        </w:tc>
      </w:tr>
    </w:tbl>
    <w:p>
      <w:pPr>
        <w:pStyle w:val="21"/>
        <w:jc w:val="center"/>
        <w:rPr/>
      </w:pPr>
      <w:r>
        <w:rPr/>
      </w:r>
    </w:p>
    <w:p>
      <w:pPr>
        <w:pStyle w:val="Style16"/>
        <w:spacing w:before="0" w:after="200"/>
        <w:ind w:left="0" w:hanging="0"/>
        <w:contextualSpacing/>
        <w:rPr/>
      </w:pPr>
      <w:r>
        <w:rPr/>
      </w:r>
    </w:p>
    <w:sectPr>
      <w:type w:val="nextPage"/>
      <w:pgSz w:w="11906" w:h="16838"/>
      <w:pgMar w:left="993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basedOn w:val="Style14"/>
    <w:qFormat/>
    <w:rPr>
      <w:rFonts w:eastAsia="Times New Roman" w:cs="Times New Roman"/>
      <w:sz w:val="24"/>
      <w:szCs w:val="20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eastAsia="Times New Roman" w:cs="Times New Roman"/>
      <w:sz w:val="24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Umozacluchenie/U_01_prost_kategor_sillogizm.doc" TargetMode="External"/><Relationship Id="rId3" Type="http://schemas.openxmlformats.org/officeDocument/2006/relationships/hyperlink" Target="../in/Umozacluchenie/U_02_iz_slozhnyh.doc" TargetMode="External"/><Relationship Id="rId4" Type="http://schemas.openxmlformats.org/officeDocument/2006/relationships/hyperlink" Target="../in/Umozacluchenie/U_03_induction_analogia.doc" TargetMode="External"/><Relationship Id="rId5" Type="http://schemas.openxmlformats.org/officeDocument/2006/relationships/hyperlink" Target="../in/Umozacluchenie/U_03_induction_analogia.doc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oleObject" Target="embeddings/oleObject3.bin"/><Relationship Id="rId11" Type="http://schemas.openxmlformats.org/officeDocument/2006/relationships/image" Target="media/image3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oleObject" Target="embeddings/oleObject5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4:35:00Z</dcterms:created>
  <dc:creator>user</dc:creator>
  <dc:description/>
  <dc:language>en-US</dc:language>
  <cp:lastModifiedBy>user</cp:lastModifiedBy>
  <dcterms:modified xsi:type="dcterms:W3CDTF">2012-11-09T05:11:00Z</dcterms:modified>
  <cp:revision>5</cp:revision>
  <dc:subject/>
  <dc:title/>
</cp:coreProperties>
</file>