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НЕДЕДУКТИВНЫЕ УМОЗАКЛЮЧ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Индуктивные умозаключения: полная и неполная индукция </w:t>
      </w:r>
    </w:p>
    <w:p>
      <w:pPr>
        <w:pStyle w:val="Normal"/>
        <w:numPr>
          <w:ilvl w:val="0"/>
          <w:numId w:val="1"/>
        </w:numPr>
        <w:rPr/>
      </w:pPr>
      <w:r>
        <w:rPr/>
        <w:t>Индуктивные методы установления причинных связей</w:t>
      </w:r>
    </w:p>
    <w:p>
      <w:pPr>
        <w:pStyle w:val="Normal"/>
        <w:numPr>
          <w:ilvl w:val="0"/>
          <w:numId w:val="1"/>
        </w:numPr>
        <w:rPr/>
      </w:pPr>
      <w:r>
        <w:rPr/>
        <w:t>Умозаключения по аналогии: строгая и нестрогая аналог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1. ИНДУКТИВНЫЕ УМОЗАКЛЮЧЕНИЯ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 xml:space="preserve">Индукция представляет собой У., в котором заключение не вытекает логически из посылок. </w:t>
      </w:r>
    </w:p>
    <w:p>
      <w:pPr>
        <w:pStyle w:val="2"/>
        <w:rPr/>
      </w:pPr>
      <w:r>
        <w:rPr/>
        <w:t>Истинность посылок не гарантирует истинности выводимого из них утверждения. Индукция дает из достоверных посылок только вероятные или правдоподобные заключения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Характерным примером индуктивных рассуждений являются обобщения,  т.е. переходы от единичного или частного знания к общему.</w:t>
      </w:r>
    </w:p>
    <w:p>
      <w:pPr>
        <w:pStyle w:val="2"/>
        <w:rPr/>
      </w:pPr>
      <w:r>
        <w:rPr/>
        <w:t xml:space="preserve">Всякий научный закон опирается только на конечное число наблюдений. Но распространяется он на бесконечное число возможных случаев. Отправляясь от отдельных и ограниченных по количеству фактов, ученый устанавливает всеобщий универсальный принцип. </w:t>
      </w:r>
      <w:r>
        <w:rPr>
          <w:i/>
        </w:rPr>
        <w:t>Проблема индукции</w:t>
      </w:r>
      <w:r>
        <w:rPr/>
        <w:t xml:space="preserve"> – «Где гарантия того, что сделанное обобщение окажется верным?»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Неполной И. называют У., в котором утверждается, что все предметы рассматриваемого класса обладают определенным признаком на том основании, что этот признак присущ некоторым предметам этого класса.</w:t>
      </w:r>
    </w:p>
    <w:p>
      <w:pPr>
        <w:pStyle w:val="2"/>
        <w:rPr/>
      </w:pPr>
      <w:r>
        <w:rPr/>
        <w:t>Схема:</w:t>
        <w:tab/>
        <w:t>Объект А1 имеет признак В,</w:t>
      </w:r>
    </w:p>
    <w:p>
      <w:pPr>
        <w:pStyle w:val="2"/>
        <w:rPr/>
      </w:pPr>
      <w:r>
        <w:rPr/>
        <w:tab/>
        <w:tab/>
        <w:t xml:space="preserve">Объект А2 имеет признак В, </w:t>
      </w:r>
    </w:p>
    <w:p>
      <w:pPr>
        <w:pStyle w:val="2"/>
        <w:ind w:left="720" w:firstLine="720"/>
        <w:rPr/>
      </w:pPr>
      <w:r>
        <w:rPr/>
        <w:t xml:space="preserve">Объект А2 имеет признак В, </w:t>
      </w:r>
    </w:p>
    <w:p>
      <w:pPr>
        <w:pStyle w:val="2"/>
        <w:ind w:left="720" w:firstLine="720"/>
        <w:rPr>
          <w:u w:val="single"/>
        </w:rPr>
      </w:pPr>
      <w:r>
        <w:rPr>
          <w:u w:val="single"/>
        </w:rPr>
        <w:t>А1, А2, А3 – лишь некоторые представители класса А.</w:t>
      </w:r>
    </w:p>
    <w:p>
      <w:pPr>
        <w:pStyle w:val="2"/>
        <w:ind w:left="720" w:firstLine="720"/>
        <w:rPr/>
      </w:pPr>
      <w:r>
        <w:rPr/>
        <w:t>Вероятно, все элементы множества А имеют признак В.</w:t>
      </w:r>
    </w:p>
    <w:p>
      <w:pPr>
        <w:pStyle w:val="2"/>
        <w:ind w:left="720" w:firstLine="720"/>
        <w:rPr/>
      </w:pPr>
      <w:r>
        <w:rPr/>
      </w:r>
    </w:p>
    <w:p>
      <w:pPr>
        <w:pStyle w:val="2"/>
        <w:ind w:firstLine="720"/>
        <w:rPr/>
      </w:pPr>
      <w:r>
        <w:rPr/>
        <w:t>Чем обширнее и разнообразнее база индукции, тем более правдоподобным является заключение.</w:t>
      </w:r>
    </w:p>
    <w:p>
      <w:pPr>
        <w:pStyle w:val="2"/>
        <w:ind w:firstLine="720"/>
        <w:rPr/>
      </w:pPr>
      <w:r>
        <w:rPr/>
        <w:t>Основная ошибка – поспешное обобщение.</w:t>
      </w:r>
    </w:p>
    <w:p>
      <w:pPr>
        <w:pStyle w:val="2"/>
        <w:ind w:left="720" w:firstLine="720"/>
        <w:rPr/>
      </w:pPr>
      <w:r>
        <w:rPr/>
      </w:r>
    </w:p>
    <w:p>
      <w:pPr>
        <w:pStyle w:val="2"/>
        <w:rPr/>
      </w:pPr>
      <w:r>
        <w:rPr/>
        <w:t>Полная И. Имеет схему:</w:t>
      </w:r>
    </w:p>
    <w:p>
      <w:pPr>
        <w:pStyle w:val="2"/>
        <w:rPr/>
      </w:pPr>
      <w:r>
        <w:rPr/>
        <w:tab/>
        <w:tab/>
        <w:t>А1 есть В, А2 есть В, А3 есть В</w:t>
      </w:r>
    </w:p>
    <w:p>
      <w:pPr>
        <w:pStyle w:val="2"/>
        <w:pBdr>
          <w:bottom w:val="single" w:sz="6" w:space="1" w:color="000000"/>
        </w:pBdr>
        <w:rPr/>
      </w:pPr>
      <w:r>
        <w:rPr/>
        <w:tab/>
        <w:tab/>
        <w:t>Никаких А, кроме рассмотренных А1, А2, А3, нет</w:t>
      </w:r>
    </w:p>
    <w:p>
      <w:pPr>
        <w:pStyle w:val="2"/>
        <w:rPr/>
      </w:pPr>
      <w:r>
        <w:rPr/>
        <w:tab/>
        <w:tab/>
        <w:t>Следовательно, каждое А есть 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В полной индукции между посылками и заключением всегда имеет место отношение логического следования, и заключение с необходимостью (а не с некой вероятностью) вытекает из посылок. Эта индукция, таким образом, является разновидностью дедуктивного вывода.</w:t>
      </w:r>
    </w:p>
    <w:p>
      <w:pPr>
        <w:pStyle w:val="2"/>
        <w:rPr/>
      </w:pPr>
      <w:r>
        <w:rPr/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ИНДУКЦИЙ</w:t>
      </w:r>
    </w:p>
    <w:p>
      <w:pPr>
        <w:pStyle w:val="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установления причинных связей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ходства.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какое-то обстоятельство постоянно предшествует наступлению исследуемого явления, в то время как иные обстоятельства изменяются, то это обстоятельство, вероятно, есть причина данного явления.</w:t>
      </w:r>
    </w:p>
    <w:p>
      <w:pPr>
        <w:pStyle w:val="2"/>
        <w:rPr/>
      </w:pPr>
      <w:r>
        <w:rPr>
          <w:sz w:val="28"/>
          <w:szCs w:val="28"/>
        </w:rPr>
        <w:t>Схема:</w:t>
        <w:tab/>
        <w:t>В условиях А, В, С но не Д имеет место Х</w:t>
      </w:r>
    </w:p>
    <w:p>
      <w:pPr>
        <w:pStyle w:val="2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В условиях А, В, Д но не С имеет место Х </w:t>
      </w:r>
    </w:p>
    <w:p>
      <w:pPr>
        <w:pStyle w:val="2"/>
        <w:pBdr>
          <w:bottom w:val="single" w:sz="6" w:space="1" w:color="000000"/>
        </w:pBdr>
        <w:ind w:left="720" w:firstLine="720"/>
        <w:rPr>
          <w:sz w:val="28"/>
          <w:szCs w:val="28"/>
        </w:rPr>
      </w:pPr>
      <w:r>
        <w:rPr>
          <w:sz w:val="28"/>
          <w:szCs w:val="28"/>
        </w:rPr>
        <w:t>В условиях А, С, Д но не В имеет место Х</w:t>
      </w:r>
    </w:p>
    <w:p>
      <w:pPr>
        <w:pStyle w:val="2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ероятно, А есть причина Х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Если одновременно бросить перо, вату и гирю в трубке, из которой полностью откачан воздух, то скорость их падения будет одинакова. Форма, вес и материал падающих тел различны, но на все действует только сила тяжести. Вероятно, сила тяжести является причиной одинакового ускорения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различия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какое-то обстоятельство имеет место, когда наступает какое-либо явление, и отсутствует, когда этого явления нет, а все другое остаётся неизменным, то данное обстоятельство, вероятно, причина явления.</w:t>
      </w:r>
    </w:p>
    <w:p>
      <w:pPr>
        <w:pStyle w:val="2"/>
        <w:rPr/>
      </w:pPr>
      <w:r>
        <w:rPr>
          <w:sz w:val="28"/>
          <w:szCs w:val="28"/>
        </w:rPr>
        <w:t>Схема:</w:t>
        <w:tab/>
        <w:t>В условиях А, В, С, Д имеет место Х</w:t>
      </w:r>
    </w:p>
    <w:p>
      <w:pPr>
        <w:pStyle w:val="2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>В условиях А, В, С, но не Д, отсутствует Х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ab/>
        <w:t>Вероятно, Д есть причина Х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а двух участках с одинаковыми условиями (освещенность, влажность, почва) растут одинаковые сорта пшеницы. На одном поле внесли удобрения. Урожай на этом поле был выше, чем на втором. Вероятно, удобрения – причина повышения урожайност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сходства и различия </w:t>
      </w:r>
    </w:p>
    <w:p>
      <w:pPr>
        <w:pStyle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несколько случаев, когда наступает данное явление, сходны только в одном обстоятельстве, в то время, как несколько случаев, когда этого явления нет, различаются только тем, что данное обстоятельство отсутствует, то это обстоятельство, вероятно и является причиной явления.</w:t>
      </w:r>
    </w:p>
    <w:p>
      <w:pPr>
        <w:pStyle w:val="2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 условиях А, В, С имеет место Х</w:t>
      </w:r>
    </w:p>
    <w:p>
      <w:pPr>
        <w:pStyle w:val="2"/>
        <w:ind w:left="720" w:firstLine="720"/>
        <w:rPr>
          <w:sz w:val="28"/>
          <w:szCs w:val="28"/>
        </w:rPr>
      </w:pPr>
      <w:r>
        <w:rPr>
          <w:sz w:val="28"/>
          <w:szCs w:val="28"/>
        </w:rPr>
        <w:t xml:space="preserve">В условиях А, Д, Е имеет место Х </w:t>
      </w:r>
    </w:p>
    <w:p>
      <w:pPr>
        <w:pStyle w:val="2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 условиях В, С отсутствует Х</w:t>
      </w:r>
    </w:p>
    <w:p>
      <w:pPr>
        <w:pStyle w:val="2"/>
        <w:pBdr>
          <w:bottom w:val="single" w:sz="6" w:space="1" w:color="000000"/>
        </w:pBdr>
        <w:ind w:left="720" w:firstLine="720"/>
        <w:rPr>
          <w:sz w:val="28"/>
          <w:szCs w:val="28"/>
        </w:rPr>
      </w:pPr>
      <w:r>
        <w:rPr>
          <w:sz w:val="28"/>
          <w:szCs w:val="28"/>
        </w:rPr>
        <w:t>В условиях Д, Е отсутствует Х</w:t>
      </w:r>
    </w:p>
    <w:p>
      <w:pPr>
        <w:pStyle w:val="2"/>
        <w:ind w:left="720" w:firstLine="720"/>
        <w:rPr>
          <w:sz w:val="28"/>
          <w:szCs w:val="28"/>
        </w:rPr>
      </w:pPr>
      <w:r>
        <w:rPr>
          <w:sz w:val="28"/>
          <w:szCs w:val="28"/>
        </w:rPr>
        <w:t>Вероятно, А есть причина Х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В прошлом году на этом месте я собрал много грибов. В этом году на этом же месте я собрал много грибов. В других местах ни в прошлом, ни в этом году при той же погоде и за то же время я много грибов не набирал. Следовательно, вероятно это место является причиной успешной грибной охоты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сопутствующих изменений</w:t>
      </w:r>
    </w:p>
    <w:p>
      <w:pPr>
        <w:pStyle w:val="2"/>
        <w:rPr/>
      </w:pPr>
      <w:r>
        <w:rPr>
          <w:sz w:val="28"/>
          <w:szCs w:val="28"/>
        </w:rPr>
        <w:tab/>
        <w:t>В условиях А, В, С имеет место Х</w:t>
      </w:r>
    </w:p>
    <w:p>
      <w:pPr>
        <w:pStyle w:val="2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>В условиях изменения А и постоянства В и С имеет место изменение Х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ab/>
        <w:t>Вероятно, А есть причина Х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1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По мере повышения температуры газа при прочих равных условиях (влажность, давление, состав),  его объём увеличивается. Вероятно, между объемом и температурой имеется прямая связь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2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Если я прочитаю серьезную книгу, то немного поумнею. Вероятно, чтение серьезных книг причина изменения моего ума.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остатков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ab/>
        <w:t>Сложное явление АВ есть причина сложного явления ХУ</w:t>
      </w:r>
    </w:p>
    <w:p>
      <w:pPr>
        <w:pStyle w:val="2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ab/>
        <w:tab/>
        <w:t>В есть причина У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ab/>
        <w:tab/>
        <w:t>Вероятно, А есть причина Х</w:t>
      </w:r>
    </w:p>
    <w:p>
      <w:pPr>
        <w:pStyle w:val="2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мешали два белых порошка и смесь растворили в стакане с чистой водой. Раствор получился кисло-сладким на вкус. Точно известно, что один из порошков – сахар. Вероятно, второй порошок – лимонная кислота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Ненадежность методов индукции  определяется тем, что каждое явление может быть порождено не одной какой-либо причиной, а действием ряда причин, находящихся между собой в сложном отношении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Более или менее успешный результат получается только в том случае, когда мы имеем дело с изолированными системами. Именно поэтому основная проблема при организации научных экспериментов – устранить или свести к минимуму влияние неучтенных факторов.</w:t>
      </w:r>
    </w:p>
    <w:p>
      <w:pPr>
        <w:pStyle w:val="2"/>
        <w:ind w:left="72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Умозаключения по АНАЛОГИИ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Аналогия – индуктивное умозаключение о принадлежности определенного признака объекту на основе того, что сходный с ним объект обладает этим признаком.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  <w:t>Схема:</w:t>
        <w:tab/>
        <w:t xml:space="preserve">Объект А имеет призна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d</w:t>
      </w:r>
    </w:p>
    <w:p>
      <w:pPr>
        <w:pStyle w:val="2"/>
        <w:rPr/>
      </w:pPr>
      <w:r>
        <w:rPr>
          <w:sz w:val="28"/>
          <w:szCs w:val="28"/>
          <w:lang w:val="en-US"/>
        </w:rPr>
        <w:tab/>
        <w:tab/>
      </w:r>
      <w:r>
        <w:rPr>
          <w:sz w:val="28"/>
          <w:szCs w:val="28"/>
        </w:rPr>
        <w:t xml:space="preserve">Объект В имеет признак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u w:val="single"/>
        </w:rPr>
        <w:t>Объекты А и В схожи в некотором смысл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ероятно, объект В имеет признак </w:t>
      </w:r>
      <w:r>
        <w:rPr>
          <w:sz w:val="28"/>
          <w:szCs w:val="28"/>
          <w:lang w:val="en-US"/>
        </w:rPr>
        <w:t>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имер</w:t>
      </w:r>
      <w:r>
        <w:rPr>
          <w:sz w:val="28"/>
          <w:szCs w:val="28"/>
        </w:rPr>
        <w:t xml:space="preserve"> о жизни на Марс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жду Марсом и Землей много схожего: две рядом расположенные планеты солнечной системы; на обеих есть вода; схожая температура на поверхности и т.п. На Земле есть жизнь. Поскольку Марс очень похож на Землю с точки зрений условий существования жизни, вероятно, на Марсе также есть жиз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344160" cy="10287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44200" cy="1028880"/>
                          <a:chOff x="0" y="0"/>
                          <a:chExt cx="5344200" cy="1028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44200" cy="10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38040" y="343080"/>
                            <a:ext cx="1068120" cy="3434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662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ия свойств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800640"/>
                            <a:ext cx="1662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огия отношений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720" y="0"/>
                            <a:ext cx="1662480" cy="228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трогая аналогия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1720" y="800640"/>
                            <a:ext cx="1662480" cy="227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естрогая аналогия 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663200" y="11448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3200" y="68580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6880" y="11448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880" y="685800"/>
                            <a:ext cx="4748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0.8pt;height:81pt" coordorigin="0,0" coordsize="8416,1620">
                <v:rect id="shape_0" stroked="f" o:allowincell="f" style="position:absolute;left:0;top:0;width:8415;height:1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3367;top:540;width:1681;height:54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0;top:0;width:2617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ия сво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;top:1261;width:2617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огия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98;top:0;width:2617;height:35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трогая аналог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5798;top:1261;width:2617;height:3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естрогая аналог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line id="shape_0" from="2619,180" to="3366,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19,1080" to="3366,14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0,180" to="5797,5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50,1080" to="5797,14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огия известна еще греческой науке и средневековому мышлению и широко использовалась в техническом конструирова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аналогии свой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блема продольного изгиба крыльев летательных аппаратов была решена в 1895 году Ф. Шаню – инженером-мостостроителем. По аналогии с ажурными мостами он сделал биплан с крыльями, соединенными стойками.</w:t>
      </w:r>
    </w:p>
    <w:p>
      <w:pPr>
        <w:pStyle w:val="Normal"/>
        <w:jc w:val="both"/>
        <w:rPr/>
      </w:pPr>
      <w:r>
        <w:rPr>
          <w:sz w:val="28"/>
          <w:szCs w:val="28"/>
        </w:rPr>
        <w:t>Изобретатель паровой турбины Ч. Парсонс конструировал исходя из аналогии между потоком пара и потоком воды в гидравлической турбине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. Менделеев, составил свою знаменитую таблицу, объединив элементы в колонки по схожести их свойств. Места 21, 31, 32 и ряд других оказались незаполненными. Но Дмитрий Иванович предположил, что скоро эти элементы будут открыты и предсказал их свойств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ы аналогии отнош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етарная модель атома основана на аналогии отношений, обусловленных силой гравитации (притяж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 аналогия может быть </w:t>
      </w:r>
      <w:r>
        <w:rPr>
          <w:b/>
          <w:i/>
          <w:sz w:val="28"/>
          <w:szCs w:val="28"/>
        </w:rPr>
        <w:t>вульгарной</w:t>
      </w:r>
      <w:r>
        <w:rPr>
          <w:sz w:val="28"/>
          <w:szCs w:val="28"/>
        </w:rPr>
        <w:t xml:space="preserve"> – продуктом безудержной необоснованной фантаз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име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е 17 века любили сопоставлять человеческое тело с земным шаром: кожа – кора Земли, кости – скалы; вены – большие водяные потоки; семь главных частей тела соответствовали семи металл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кое-то время бытовала аналогия, что движение крови в теле человека подобна морским приливам и отли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построении аналогии важно не столько обилие сходных черт, сколько характер связи этих черт с переносимым призна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чание. В искусстве, в частности, в литературе аналогия – распространенный прием: "Дон Кихот" Мигеля Сервантеса, "Мастер и Маргарита" Михаила Булгакова и т.п.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47:00Z</dcterms:created>
  <dc:creator>Елена</dc:creator>
  <dc:description/>
  <dc:language>en-US</dc:language>
  <cp:lastModifiedBy>user</cp:lastModifiedBy>
  <cp:lastPrinted>2006-11-15T10:11:00Z</cp:lastPrinted>
  <dcterms:modified xsi:type="dcterms:W3CDTF">2012-11-09T04:47:00Z</dcterms:modified>
  <cp:revision>2</cp:revision>
  <dc:subject/>
  <dc:title>ТЕМА: УМОЗАКЛЮЧЕНИЯ (часть 3)</dc:title>
</cp:coreProperties>
</file>