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619250" cy="2051050"/>
            <wp:effectExtent l="0" t="0" r="0" b="0"/>
            <wp:wrapTight wrapText="bothSides">
              <wp:wrapPolygon edited="0">
                <wp:start x="-248" y="0"/>
                <wp:lineTo x="-248" y="21461"/>
                <wp:lineTo x="21592" y="21461"/>
                <wp:lineTo x="21592" y="0"/>
                <wp:lineTo x="-2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205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Лейбниц Готфрид Вильгельм (1646 — 1716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мецкий философ и логик, объективный идеалист, великий математик, основоположник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математи</w:t>
        <w:softHyphen/>
        <w:t>ческой логи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ории познания Лейбниц исходил из идеалистического положения, по которому основа познания — в рациональной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туиции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амая совершенная фор</w:t>
        <w:softHyphen/>
        <w:t xml:space="preserve">ма познания — чистая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дедукция.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ейбниц преувеличил значение дедукции в мыслительном процессе. Он ошибочно полагал, чт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ндукция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не может дать ис</w:t>
        <w:softHyphen/>
        <w:t xml:space="preserve">тинных аподиктических (необходимых) суждений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след за Локком он утверждал, что никакая, мыслительная деятельность невозможна, если ей не предшествует чувственный опыт. Но он не соглашался с английским философом в том, что душа человека — « чистая доска». Человеческому уму, полагал он,  в виде задатка прирожденна способность к познанию ряда высших и необходимых истин, таких, как, например, истины, с которыми имеют дело математика и логики. Сами истины Лейбниц делил на две группы: истины разума, которые он наделил свойствами необходимости, и истины факта, которым присущи только свойства   случайност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критерия истинности Лейбниц полагал ясность, отчетливость и непротиворечивость рассуж</w:t>
        <w:softHyphen/>
        <w:t xml:space="preserve">дения, т. е. соответствие мысли не внешнему миру, а переживаниям души, идеям, которые человеческий дух создает силой своего мышления.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алектика в учении Лейбница проявилась во взаи</w:t>
        <w:softHyphen/>
        <w:t>модействии полярных, друг другу принципов его метода (признание всеобщего различия и непрерывности). При этом нужно подчеркнуть, что у него диалектика (стихийная)  и формальная логика находились в счастливом единств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огикой Лейбниц называл науку, которая учит другие науки методу открытия и доказательства всех следствий, вытекающих из заданных посылок. Н.И. Стяжкин кратко излагал основные принципы логики Лейбница: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 каждое понятие может быть сведено к фиксированному набору простых,  т. е.  неразложимых далее,   понятий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 сложные понятия выводятся ив простых лишь с помощью операций логического умножения и пересечения объемов по</w:t>
        <w:softHyphen/>
        <w:t xml:space="preserve">нятий в логике классов;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 набор исходных простых понятий должен удовлетворять критерию непротиворечивости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  любое истинное высказывание является' предикативный в том смысле, что оно может быть эквивалентным образом пере</w:t>
        <w:softHyphen/>
        <w:t>ведено в другую форму, в которой предикат уже подразумевает</w:t>
        <w:softHyphen/>
        <w:t>ся в субъекте;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 всякое истинное утвердительное предложение является аналитическим в том смысле, что его предикат содержится в субъект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ждения он делил на аналитические, в которых выражаются необходимые истицы и которые самоочевид</w:t>
        <w:softHyphen/>
        <w:t>ны, и синтетические, в которых выражаются случайные фактические истины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ормально-логические законы (тождества, противо</w:t>
        <w:softHyphen/>
        <w:t>речия и исключенного третьего) Лейбниц считал не</w:t>
        <w:softHyphen/>
        <w:t>преложными законами правильного мышления, с по</w:t>
        <w:softHyphen/>
        <w:t xml:space="preserve">мощью которых проверяются истины разума. При этом первостепенное значение он придавал закону тождества, формулируя его онтологически так: «Всякая вещь есть то,  что  она  есть».       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З</w:t>
      </w:r>
      <w:r>
        <w:rPr>
          <w:rFonts w:cs="Times New Roman" w:ascii="Times New Roman" w:hAnsi="Times New Roman"/>
          <w:color w:val="000000"/>
          <w:sz w:val="28"/>
          <w:szCs w:val="28"/>
        </w:rPr>
        <w:t>акон противоречия и закон исключенного третьего Лейбниц объединял и формулировал их совместное  требование так: «Всякое предложение либо истинно либо ложно» Это означало, по Лейбницу, что истинное и ложное несовместимы в одном и том же предложении и что между истиной и ложью нет ничего сред</w:t>
        <w:softHyphen/>
        <w:t>него.</w:t>
      </w:r>
      <w:r>
        <w:rPr>
          <w:rFonts w:cs="Times New Roman" w:ascii="Times New Roman" w:hAnsi="Times New Roman"/>
          <w:strike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ейбниц открыл четвертый закон формальной логики  — закон достаточного основания: «Все существующее  имеет достаточное основание своего существования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Лейбниц разработал систему логических  модальностей,   где  возможное = непротиворечивое,    необходимое — то, отрицание чего противоречиво, случайной — то,  отрицание чего непротиворечиво, невозможно = противоречивое. Он подошел к разработке   модального исчисл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о особенно велика</w:t>
      </w:r>
      <w:r>
        <w:rPr>
          <w:rFonts w:cs="Times New Roman" w:ascii="Times New Roman" w:hAnsi="Times New Roman"/>
          <w:color w:val="757295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слуга Лейбница как основоположник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математической логики.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Разрабо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ые и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исчисления  высказывани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алгебраической форме лежат в основе современной математической логики. Им сделана одна из первых успешных попыток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формал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>арифметизации логических операций. В его трудах впервые применяется термин «модель»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же 20-летний Лейбниц в диссертации «О комбинаторском искусстве» (1766) пишет о том, что логика должна стать разновидностью универсальной математики.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Ч</w:t>
      </w:r>
      <w:r>
        <w:rPr>
          <w:rFonts w:cs="Times New Roman" w:ascii="Times New Roman" w:hAnsi="Times New Roman"/>
          <w:color w:val="000000"/>
          <w:sz w:val="28"/>
          <w:szCs w:val="28"/>
        </w:rPr>
        <w:t>ерез 13 лет в работе «Элементы универсальной характеристики» он развивает первое логическое исчисление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в на влияние математической логики в ходе всей истории развития кибернетики, Н. Винер заметил, что если бы ему пришлось выбирать — покровителя киберне</w:t>
        <w:softHyphen/>
        <w:t>тики, то он выбрал бы Лейбница, философия которого концентрировалась вокруг двух основных идей: идеи универсальной символики и идеи логического исчисле</w:t>
        <w:softHyphen/>
        <w:t>ния. Именно из этих двух идей возникли современная символическая логика и современный ма</w:t>
        <w:softHyphen/>
        <w:t xml:space="preserve">тематический анализ. </w:t>
      </w:r>
      <w:r>
        <w:br w:type="page"/>
      </w:r>
    </w:p>
    <w:p>
      <w:pPr>
        <w:pStyle w:val="Normal"/>
        <w:spacing w:lineRule="auto" w:line="360"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6:00Z</dcterms:created>
  <dc:creator>User</dc:creator>
  <dc:description/>
  <cp:keywords/>
  <dc:language>en-US</dc:language>
  <cp:lastModifiedBy>u</cp:lastModifiedBy>
  <dcterms:modified xsi:type="dcterms:W3CDTF">2008-11-12T06:46:00Z</dcterms:modified>
  <cp:revision>2</cp:revision>
  <dc:subject/>
  <dc:title/>
</cp:coreProperties>
</file>