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5240</wp:posOffset>
            </wp:positionH>
            <wp:positionV relativeFrom="paragraph">
              <wp:posOffset>3810</wp:posOffset>
            </wp:positionV>
            <wp:extent cx="1647825" cy="2132965"/>
            <wp:effectExtent l="0" t="0" r="0" b="0"/>
            <wp:wrapTight wrapText="bothSides">
              <wp:wrapPolygon edited="0">
                <wp:start x="-245" y="0"/>
                <wp:lineTo x="-245" y="21409"/>
                <wp:lineTo x="21717" y="21409"/>
                <wp:lineTo x="21717" y="0"/>
                <wp:lineTo x="-24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Аристотель (384 — 322 до н.э.) 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древнегреческий философ и логик, ученый-энциклопедист. Он творчески обобщил в своих сочинениях первые успехи философии и логики, физики и астрономии, биологии и психологии, этики и эстетики, истории и социологи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истотель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оположник формальной традиционной логики. Его основные сочинения в области логики впоследствии получили общее название «Органон», куда включены: «Категории», «Об истолковании», «Аналитики. Первая и вторая», «Топика» и « О софистических опровержениях». Сам Аристотель свое логическое учение называл «Аналитикой». Термин «логика» впервые появился, по-видимому, в трудах стоиков.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лассики марксизма-ленинизма высоко ценили вклад Аристотеля в развитие человеческих знаний. У Аристотеля, писал В.И.Ленин, «везде объективная логика смешивается с субъективной и так притом, что везде видна объективная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бласти философии Аристотель колеблется между идеализмом и материализмом. Высоко оценив веру Аристотеля в силу разума, В.И.Ленин отметил, что для греческого философа характерна и «наивная запутанность, беспомощно- жалкая запутанность в диалектике общего и отдельного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понятия и чувственного воспринимаемой реальности отдельного предмета, явления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ителем Аристотеля был Платон (ок.427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—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47 до н.э.), лекции которого он слушал в течение 19 лет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ристотель показал, что правильные рассуждения подчиняются небольшому числу неизменных законов, независимых от частной природы объектов, о которых идет речь. Ему принадлежит заслуга открытия и точной формулировки первых трех основных законов традиционной логики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принципами мышления Аристотель считал закон противоречия. Он формулируется им так: «Самым достоверным из всех началом (надо считать) то, по отношению к которому невозможно ошибиться; ибо такое начало должно быть наилучшим образом познаваемым… и должно выступать как безусловное. Действительно, начало, которым должен владеть всякий, кто постигает какую-либо вещь, такое начал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не гипотеза; а то, что необходимо знать человеку, если он познает что-нибудь, это он должен иметь в своем распоряжении с самого начала. Таким образом, ясно, что начало, обладающее указанными свойствами, есть наиболее достоверное из всех; а теперь укажем, что это за начало. Невозможно, чтобы одно и то же вместе было и не было присуще одному и тому же и в одном и том же смысле». Или так: «Невозможно, чтобы противоречащие утверждения были истинными по отношению к одному и тому же предмету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логические формулировки законов противоречия имеют свою основу в реальном бытии. В самом бытии, по Аристотелю, непреложным законом является следующее: «Невозможно, чтобы одно и то же вместе было и не было присуще одному и тому же и в одном и том же смысле»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Это Аристотель назвал «самым достоверным из всех начал». А если это так, то очевидно, продолжал он, что одному и тому же человеку невозможно вместе принимать, что та же самая вещь существует и не существует, иначе у человека «были бы вместе противоположные мнения». 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торой закон мышлен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он исключенного третьего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ристотель формулирует так: «Равным образом  не может быть ничего посредине между двумя противоречащими друг другу суждениями, но об одном субъекте всякий отдельный предикат необходимо либо отрицать, либо утверждать». Он связал этот закон с установлением истинности контрадикторных понятий: «Если теперь ложь есть не что иное как отрицание истины, то все не может быть ложным; ибо один из двух членов противоречия должен быть истинным… отрицание и утверждение не могут быть оба ложными». Закон исключенного третьего, по Аристотелю, неприложим к анализу будущих событ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сительно законно тождества и его места в логическом учении Аристотеля существуют различные точки зрения.  А.О.Маковельский полагает, что закон тождества у Аристотеля не играет роли основного закона. Немецкие философы Ф.Ибервег и Г.Майер вообще отрицали наличие закона тождества в логическом учении. Немецкий логик  А.Тренделенбург, наоборот, считал, что  Аристотель понимал значение этого закона для мышлени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закона достаточного основания, то название такого закона в сочинениях Аристотеля не встречается. Но это не значит, что греческий мыслитель не замечал действия этого закона мышления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громное богатство идей Аристотеля в его учении о формах мышления. Суждением он называл высказывание о присущности или неприсущности чего-либо чему-либо. Изложенное в виде речи, суждение выражает истину или ложь. Термины «истина» или «ложь», по его мнению, неприменимы к ощущениям, восприятиям и интуициям разума, так как в этих формах познания вещи отражаются такими, какими они существуют в действительности. Но не всякое предложение Аристотель считал суждением. Так, в вопросительных и побудительных предложениях не содержится ни истины и ни лжи, и поэтому они не являются суждениями. Больше того, Аристотель не относил к суждениям условные и разделительные суждения. Собственно суждениями он называл только категорические суждения, которые он классифицировал по качеству (утвердительный и отрицательные), по количеству (общие, частные и неопределенные, а в другой работе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общие, частные и единичные) и по модальности (простые, необходимые и возможные). Аристотель исследовал модальные суждения. 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учении о понятии особенно заметно проявились колебания Аристотеля между материализмом и идеализмом, между диалектикой и метафизикой. Аристотель не был согласен с тем, что Платон оторвал общее понятие от вещей и превратил в существующее самостоятельно и независимо от природы  и человека. Это была критика идеализма с позиции материализма. Но сам Аристотель понимая, что общее объективно, что оно находится в единичных вещах, ошибочно решил, что это общее  — более совершенное бытие, чем единичные вещи, поскольку оно вечно и неизменно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нятие, по Аристотелю,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—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это то общее, что присуще всем предметам данного рода или вида, оно выражает сущность вещей. Он подробно рассмотрел виды отношений между понятиями (тождественные, контрарные, контрадикторные, подчиненные, соподчиненные и т.п.). Логический процесс, учил Аристотель, от менее общих понятий к более общим и завершается самими широкими понятиям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— </w:t>
      </w:r>
      <w:r>
        <w:rPr>
          <w:rFonts w:cs="Times New Roman" w:ascii="Times New Roman" w:hAnsi="Times New Roman"/>
          <w:color w:val="000000"/>
          <w:sz w:val="28"/>
          <w:szCs w:val="28"/>
        </w:rPr>
        <w:t>категориями, которые стоят на вершине иерархической лестницы понятий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 Аристотель главной своей заслугой в области логики считал открытие им силлогизма. Силлогизмом Аристотель назвал «высказывание, в котором при утверждении чего-либо из него необходимо вытекает нечто отличное от утвержденного». Аристотель дает и более узкое определение силлогизма, как умозаключения, где один из терминов должен находиться в утвердительной посылке и один должен быть взят во всем объеме, ибо без общей посылки правильный силлогизм не может иметь место. Причем первую фигуру простого категорического силлогизма он считал совершенным силлогизмом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ристотель открыл общие правила силлогизма (если обе посылки отрицательные или обе посылки частные, то из них нельзя сделать необходимого вывода; во всяком силлогизме одна посылка должна быть общей и одна утвердительной); в силлогизме  должно быть три и не больше термина. Он же установил специальные правила для отдельных фигур силлогизма. Сам он проанализировал три фигуры силлогизма. Четвертую фигуру с пятью модусами, как известно, открыл Теофраст, но включил ее модусы в первую фигуру.</w:t>
      </w:r>
    </w:p>
    <w:p>
      <w:pPr>
        <w:pStyle w:val="Normal"/>
        <w:shd w:fill="FFFFFF" w:val="clear"/>
        <w:autoSpaceDE w:val="false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ристотелевская силлогистика была первой логической системой дедукции. Она положила начало формализации мыслительных процессов и тем самым формальной логике как науке. </w:t>
      </w:r>
    </w:p>
    <w:p>
      <w:pPr>
        <w:pStyle w:val="Normal"/>
        <w:spacing w:lineRule="auto" w:line="360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7:00Z</dcterms:created>
  <dc:creator>User</dc:creator>
  <dc:description/>
  <cp:keywords/>
  <dc:language>en-US</dc:language>
  <cp:lastModifiedBy>u</cp:lastModifiedBy>
  <dcterms:modified xsi:type="dcterms:W3CDTF">2008-11-12T06:27:00Z</dcterms:modified>
  <cp:revision>2</cp:revision>
  <dc:subject/>
  <dc:title/>
</cp:coreProperties>
</file>