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Самооценка __________________________________________________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6379"/>
        <w:gridCol w:w="323"/>
        <w:gridCol w:w="608"/>
        <w:gridCol w:w="607"/>
        <w:gridCol w:w="608"/>
        <w:gridCol w:w="607"/>
        <w:gridCol w:w="608"/>
        <w:gridCol w:w="324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Я умею делать логичные выводы  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не нравится решать логические задачи, головоломки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 умею выделять основную мысль текста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ля меня не составляет труда кратко передать суть прочитанного или услышанного текста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Мне легко работать в формулами (математическими, химическими, физическими)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 быстро разбираюсь в схемах, графиках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ыводы, которые я делаю, всегда обоснованы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1045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Я хочу узнать новые приемы «правильного» мышления</w:t>
            </w:r>
          </w:p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-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0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sz w:val="30"/>
          <w:szCs w:val="30"/>
        </w:rPr>
        <w:t xml:space="preserve">Определите, всегда ли </w:t>
      </w:r>
      <w:r>
        <w:rPr/>
        <w:t>верны выводы в следующих умозаключениях</w:t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567"/>
        <w:gridCol w:w="673"/>
      </w:tblGrid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30"/>
                <w:szCs w:val="30"/>
              </w:rPr>
              <w:t>Все студенты сдают экзамены; Волин сдает экзамены; следовательно, он студен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которые студенты не знают химии; Правдин студент; следовательно, он не знает химию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 сотрудники 5 отдела – программисты; Юра – сотрудник 5 отдела; следовательно, он программист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которые студенты изучают логику; все первокурсники вуза – студенты; следовательно, некоторые первокурсники изучают логику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  <w:tr>
        <w:trPr/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Все тигры полосаты; это животное полосатое; следовательно, это тигр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д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20:00Z</dcterms:created>
  <dc:creator>user</dc:creator>
  <dc:description/>
  <dc:language>en-US</dc:language>
  <cp:lastModifiedBy>user</cp:lastModifiedBy>
  <dcterms:modified xsi:type="dcterms:W3CDTF">2011-08-31T19:34:00Z</dcterms:modified>
  <cp:revision>1</cp:revision>
  <dc:subject/>
  <dc:title/>
</cp:coreProperties>
</file>