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sz w:val="20"/>
          <w:szCs w:val="20"/>
        </w:rPr>
        <w:t>1. Истинным или ложным может быть…</w:t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>Вариант 4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 xml:space="preserve">А) Суждение 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Б) Квантор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В) Понятие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Г) Термин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left="0" w:hanging="0"/>
        <w:rPr/>
      </w:pPr>
      <w:r>
        <w:rPr>
          <w:sz w:val="20"/>
          <w:szCs w:val="20"/>
        </w:rPr>
        <w:t>2. Найдите суждение: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А) Безубыточное предприятие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Б) Мой первый день в университете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Г) Прибыль является важным стимулом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Д) Выполненная правильно контрольная работа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3. В структуру простого суждения </w:t>
      </w:r>
      <w:r>
        <w:rPr>
          <w:b/>
          <w:bCs/>
          <w:sz w:val="20"/>
          <w:szCs w:val="20"/>
        </w:rPr>
        <w:t>не входит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А) Глагол-связка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 xml:space="preserve">Б) Силлогизм 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В)  Предикат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 xml:space="preserve">Г) Квантор </w:t>
      </w:r>
    </w:p>
    <w:p>
      <w:pPr>
        <w:pStyle w:val="TextBodyIndent"/>
        <w:tabs>
          <w:tab w:val="clear" w:pos="708"/>
          <w:tab w:val="left" w:pos="144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4. Укажите простое суждение: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А) Прибыль в экономической жизни - это как бы зеленый свет светофора, который меняется на красный в случае убытков.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Б) Для нормального функционирования рыночной системы требуются не только прибыли, но и убытки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В) Рост прибыли притягивает ресурсы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Г) Специализация и обмен снижают самообеспечение товарами и услугами, и потому повышают взаимозависимость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Д) Если монополия ничем не регулируется, то цены растут, а производство сокращается</w:t>
      </w:r>
      <w:r>
        <w:rPr/>
        <w:t xml:space="preserve">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5. Опираясь на закон тождества, установите, в каком случае </w:t>
      </w:r>
      <w:r>
        <w:rPr>
          <w:b/>
          <w:sz w:val="20"/>
          <w:szCs w:val="20"/>
        </w:rPr>
        <w:t>сохраняется</w:t>
      </w:r>
      <w:r>
        <w:rPr>
          <w:sz w:val="20"/>
          <w:szCs w:val="20"/>
        </w:rPr>
        <w:t xml:space="preserve"> тождество суждений, если выделенное понятие заменить другим:</w:t>
        <w:tab/>
        <w:t xml:space="preserve">  </w:t>
      </w:r>
    </w:p>
    <w:p>
      <w:pPr>
        <w:pStyle w:val="Normal"/>
        <w:spacing w:lineRule="auto" w:line="240" w:before="0" w:after="0"/>
        <w:jc w:val="center"/>
        <w:rPr/>
      </w:pPr>
      <w:r>
        <w:rPr>
          <w:i/>
          <w:sz w:val="20"/>
          <w:szCs w:val="20"/>
        </w:rPr>
        <w:t xml:space="preserve">Рынку совсем не обязательно </w:t>
      </w:r>
      <w:r>
        <w:rPr>
          <w:i/>
          <w:sz w:val="20"/>
          <w:szCs w:val="20"/>
          <w:u w:val="single"/>
        </w:rPr>
        <w:t>находиться в каком-либо определенном месте</w:t>
      </w:r>
      <w:r>
        <w:rPr>
          <w:i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А) располагаться в конкретном городе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Б) иметь конкретный адрес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В) быть доступным для покупателей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Г) быть строением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6. Атрибутивным (суждением свойств) является суждение …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sz w:val="20"/>
          <w:szCs w:val="20"/>
        </w:rPr>
        <w:t>А) Москва располагается ближе Петербурга.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Б) Нерешенная проблема требует внимания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sz w:val="20"/>
          <w:szCs w:val="20"/>
        </w:rPr>
        <w:t>В) Не существует беспричинных явлений.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sz w:val="20"/>
          <w:szCs w:val="20"/>
        </w:rPr>
        <w:t>Г) Диаметр Земли больше диаметра Луны.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Д) Знание лучше незнания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 xml:space="preserve">7. Суждение </w:t>
      </w:r>
      <w:r>
        <w:rPr>
          <w:i/>
          <w:sz w:val="20"/>
          <w:szCs w:val="20"/>
        </w:rPr>
        <w:t>«Беспричинных явлений не бывает»</w:t>
      </w:r>
      <w:r>
        <w:rPr>
          <w:sz w:val="20"/>
          <w:szCs w:val="20"/>
        </w:rPr>
        <w:t xml:space="preserve"> является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А) суждением отношений (релятивистским);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Б) суждением свойств (атрибутивным);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В) суждением существования (экзистенциональным);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Г) модальным суждением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8. Суждением отношений (релятивистским) является суждение …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А) Москва располагается ближе Петербурга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Б) Бартер  - способ обмена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 xml:space="preserve">В) Бывают ошибки, приносящие пользу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sz w:val="20"/>
          <w:szCs w:val="20"/>
        </w:rPr>
        <w:t>Г) Сделать верный инфляционный прогноз непросто.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 xml:space="preserve">Д) Многие студенты сдают сессию вовремя 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9. Найдите субъект и предикат в суждении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“Любой инфляционный прогноз может быть ошибочным”.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sz w:val="20"/>
          <w:szCs w:val="20"/>
        </w:rPr>
        <w:t xml:space="preserve">А) S - “любой инфляционный прогноз”,     P - “возможная ошибка”.                                           </w:t>
      </w:r>
    </w:p>
    <w:p>
      <w:pPr>
        <w:pStyle w:val="Normal"/>
        <w:spacing w:lineRule="auto" w:line="240" w:before="0" w:after="0"/>
        <w:ind w:left="1134" w:hanging="0"/>
        <w:rPr/>
      </w:pPr>
      <w:r>
        <w:rPr>
          <w:sz w:val="20"/>
          <w:szCs w:val="20"/>
        </w:rPr>
        <w:t xml:space="preserve">Б)  S - “прогноз”,     P - “ошибка ”. 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 xml:space="preserve">В)  S - “инфляционный прогноз”,     P - “возможная ошибка”.                                    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 xml:space="preserve">Г)  S - “инфляционный прогноз”,     P - “ошибка”.                                    </w:t>
      </w:r>
    </w:p>
    <w:p>
      <w:pPr>
        <w:pStyle w:val="Normal"/>
        <w:spacing w:lineRule="auto" w:line="240" w:before="0" w:after="0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sz w:val="20"/>
          <w:szCs w:val="20"/>
        </w:rPr>
        <w:t>10. Какая из следующих формул соответствует суждению: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“Многие долгосрочные инвестиции рискованны”?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 xml:space="preserve">А) Все S есть  Р.                       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Б) Некоторые  S  есть   Р.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 xml:space="preserve">В) Ни одно S не есть  Р.           </w:t>
      </w:r>
    </w:p>
    <w:p>
      <w:pPr>
        <w:pStyle w:val="Normal"/>
        <w:spacing w:lineRule="auto" w:line="240" w:before="0" w:after="0"/>
        <w:ind w:left="1134" w:hanging="0"/>
        <w:rPr>
          <w:sz w:val="20"/>
          <w:szCs w:val="20"/>
        </w:rPr>
      </w:pPr>
      <w:r>
        <w:rPr>
          <w:sz w:val="20"/>
          <w:szCs w:val="20"/>
        </w:rPr>
        <w:t>Г) Некоторые  S  не есть Р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720" w:hanging="0"/>
      <w:jc w:val="both"/>
    </w:pPr>
    <w:rPr>
      <w:rFonts w:eastAsia="Times New Roman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6:39:00Z</dcterms:created>
  <dc:creator>user</dc:creator>
  <dc:description/>
  <dc:language>en-US</dc:language>
  <cp:lastModifiedBy>user</cp:lastModifiedBy>
  <dcterms:modified xsi:type="dcterms:W3CDTF">2012-10-01T17:27:00Z</dcterms:modified>
  <cp:revision>5</cp:revision>
  <dc:subject/>
  <dc:title/>
</cp:coreProperties>
</file>