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Heading"/>
        <w:rPr/>
      </w:pPr>
      <w:r>
        <w:rPr>
          <w:sz w:val="20"/>
        </w:rPr>
        <w:t>Тамбовский государственный технический университет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b/>
          <w:sz w:val="20"/>
        </w:rPr>
        <w:t>ПРОЦЕССЫ И АППАРАТЫ ПИЩЕВЫХ ПРОИЗВОДСТВ</w:t>
      </w:r>
    </w:p>
    <w:p>
      <w:pPr>
        <w:pStyle w:val="Heading"/>
        <w:rPr>
          <w:caps/>
          <w:sz w:val="20"/>
        </w:rPr>
      </w:pPr>
      <w:r>
        <w:rPr>
          <w:b/>
          <w:caps/>
          <w:sz w:val="20"/>
        </w:rPr>
        <w:t>(</w:t>
      </w:r>
      <w:r>
        <w:rPr>
          <w:b/>
          <w:sz w:val="20"/>
        </w:rPr>
        <w:t>гидромеханические и тепловые процессы</w:t>
      </w:r>
      <w:r>
        <w:rPr>
          <w:b/>
          <w:caps/>
          <w:sz w:val="20"/>
        </w:rPr>
        <w:t>)</w:t>
      </w:r>
    </w:p>
    <w:p>
      <w:pPr>
        <w:pStyle w:val="Heading"/>
        <w:rPr>
          <w:caps/>
          <w:sz w:val="20"/>
        </w:rPr>
      </w:pPr>
      <w:r>
        <w:rPr>
          <w:caps/>
          <w:sz w:val="20"/>
        </w:rPr>
      </w:r>
    </w:p>
    <w:p>
      <w:pPr>
        <w:pStyle w:val="Heading"/>
        <w:rPr/>
      </w:pPr>
      <w:r>
        <w:rPr>
          <w:sz w:val="20"/>
        </w:rPr>
        <w:t>Программа, методические указания и контрольные работы</w:t>
      </w:r>
    </w:p>
    <w:p>
      <w:pPr>
        <w:pStyle w:val="Heading"/>
        <w:rPr/>
      </w:pPr>
      <w:r>
        <w:rPr>
          <w:sz w:val="20"/>
        </w:rPr>
        <w:t>для студентов заочного отделения специальности 1706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sz w:val="20"/>
        </w:rPr>
        <w:t>Тамбов 2001</w:t>
      </w:r>
    </w:p>
    <w:p>
      <w:pPr>
        <w:pStyle w:val="Heading"/>
        <w:jc w:val="both"/>
        <w:rPr/>
      </w:pPr>
      <w:r>
        <w:rPr>
          <w:sz w:val="20"/>
        </w:rPr>
        <w:t>УДК 66.0 (076)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ББК Л81-5я73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sz w:val="20"/>
        </w:rPr>
        <w:t>Утверждено редакционно-издательским советом университета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Рецензент</w:t>
      </w:r>
    </w:p>
    <w:p>
      <w:pPr>
        <w:pStyle w:val="Heading"/>
        <w:rPr>
          <w:sz w:val="20"/>
        </w:rPr>
      </w:pPr>
      <w:r>
        <w:rPr>
          <w:sz w:val="20"/>
        </w:rPr>
        <w:t>доктор технических наук, профессор</w:t>
      </w:r>
    </w:p>
    <w:p>
      <w:pPr>
        <w:pStyle w:val="Heading"/>
        <w:rPr>
          <w:sz w:val="20"/>
        </w:rPr>
      </w:pPr>
      <w:r>
        <w:rPr>
          <w:sz w:val="20"/>
        </w:rPr>
        <w:t>С.И. Дворецкий</w:t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Составители:</w:t>
      </w:r>
    </w:p>
    <w:p>
      <w:pPr>
        <w:pStyle w:val="Heading"/>
        <w:rPr>
          <w:sz w:val="20"/>
        </w:rPr>
      </w:pPr>
      <w:r>
        <w:rPr>
          <w:sz w:val="20"/>
        </w:rPr>
        <w:t>В.А.Набатов; А.Б.Мозжухин; Е.А.Сергеева.</w:t>
      </w:r>
    </w:p>
    <w:p>
      <w:pPr>
        <w:pStyle w:val="Heading"/>
        <w:rPr>
          <w:sz w:val="20"/>
        </w:rPr>
      </w:pPr>
      <w:r>
        <w:rPr>
          <w:sz w:val="20"/>
        </w:rPr>
        <w:t>Под общей редакцией В.И.Коновалова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ind w:firstLine="426"/>
        <w:jc w:val="both"/>
        <w:rPr/>
      </w:pPr>
      <w:r>
        <w:rPr>
          <w:sz w:val="20"/>
        </w:rPr>
        <w:t>Процессы и аппараты пищевых производств: Программа, метод. ука</w:t>
        <w:softHyphen/>
        <w:t>зания по гидромеханическим и тепловым процессам // Сост. В.А. Набатов, А.Б. Мозжухин, Е.А. Сергеева. / Под общей редакцией проф. В.И.Коновалова. - ТГТУ. - Тамбов, 2001. -  15 с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426"/>
        <w:jc w:val="both"/>
        <w:rPr/>
      </w:pPr>
      <w:r>
        <w:rPr>
          <w:sz w:val="20"/>
        </w:rPr>
        <w:t>Даны программа и методические указания по изучению гидромеха</w:t>
        <w:softHyphen/>
        <w:t>нических и тепловых процессов курса «Процессы и аппараты пищевых производств», контрольные работы и рекомендуемая литература для сту</w:t>
        <w:softHyphen/>
        <w:t>дентов заочного отделения специальности 1706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УДК66.0 (076)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ББК Л81-5я73</w:t>
      </w:r>
    </w:p>
    <w:p>
      <w:pPr>
        <w:pStyle w:val="Heading"/>
        <w:ind w:firstLine="426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sz w:val="20"/>
        </w:rPr>
        <w:t xml:space="preserve">                                                                         </w:t>
      </w:r>
      <w:r>
        <w:rPr>
          <w:rFonts w:eastAsia="Symbol" w:cs="Symbol" w:ascii="Symbol" w:hAnsi="Symbol"/>
          <w:sz w:val="20"/>
        </w:rPr>
        <w:t></w:t>
      </w:r>
      <w:r>
        <w:rPr>
          <w:sz w:val="20"/>
        </w:rPr>
        <w:t xml:space="preserve"> </w:t>
      </w:r>
      <w:r>
        <w:rPr>
          <w:sz w:val="20"/>
        </w:rPr>
        <w:t>Тамбовский государственный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технический университет, 2001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caps/>
          <w:sz w:val="20"/>
        </w:rPr>
      </w:pPr>
      <w:r>
        <w:rPr>
          <w:caps/>
          <w:sz w:val="20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</w:r>
    </w:p>
    <w:p>
      <w:pPr>
        <w:pStyle w:val="TextBodyIndent"/>
        <w:rPr/>
      </w:pPr>
      <w:r>
        <w:rPr/>
        <w:t>По дисциплине “Процессы и аппараты пищевых производств” сту</w:t>
        <w:softHyphen/>
        <w:t>денты изучают основные процессы пищевых производств, их физическую сущ</w:t>
        <w:softHyphen/>
        <w:t>ность, теоретические основы, принципиальные схемы осуществления этих процессов, конструкции типовых машин и аппаратов и методы их расчета, методы повышения производительности оборудования, способы интенси</w:t>
        <w:softHyphen/>
        <w:t>фи</w:t>
        <w:softHyphen/>
        <w:t>ка</w:t>
        <w:softHyphen/>
        <w:t>ции технологических процессов, вопросы передовой россий</w:t>
        <w:softHyphen/>
        <w:t>ской и зарубежной техники, сведения по эксплуатации машин и аппаратов пищевых производст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Для успешного усвоения этих вопросов студенты должны иметь под</w:t>
        <w:softHyphen/>
        <w:t>готовку в объеме вузовских программ по следующим дисциплинам: выс</w:t>
        <w:softHyphen/>
        <w:t>шая математика, общая физика, общая и физическая  химия, машино</w:t>
        <w:softHyphen/>
        <w:t>строительное черчение, теоретическая механика, гидравлика и гидрома</w:t>
        <w:softHyphen/>
        <w:t>шины, термодина</w:t>
        <w:softHyphen/>
        <w:t>ми</w:t>
        <w:softHyphen/>
        <w:t>ка и теплопередача, детали машин и сопротивление материалов, алгоритмичес</w:t>
        <w:softHyphen/>
        <w:t>кие языки и вычислительная техник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Процессы и аппараты пищевых производств завершают общеинже</w:t>
        <w:softHyphen/>
        <w:t>нерную под</w:t>
        <w:softHyphen/>
        <w:t>готовку студентов и являются переходной ступенью к изуче</w:t>
        <w:softHyphen/>
        <w:t>нию специальных дисциплин. Дисциплина рассчитана на два семестра и, соответственно, подразделяется на две части. Первая часть включает в себя гидромеханические и тепловые, вторая – массообменные и механиче</w:t>
        <w:softHyphen/>
        <w:t xml:space="preserve">ские процессы и аппараты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Студенты специальности 17.06 выполняют 4 контрольных работы, восемь лабораторных работ и курсовой проект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Основной литературой по дисциплине является учебник [1], задачники [6, 7] и пособия по курсовому проектированию [8, 9]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>Часть I. ГИДРОМЕХАНИЧЕСКИЕ И ТЕПЛОВЫЕ ПРОЦЕССЫ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sz w:val="20"/>
        </w:rPr>
        <w:t>Раздел 1.</w:t>
      </w:r>
      <w:r>
        <w:rPr>
          <w:rFonts w:cs="Times New Roman" w:ascii="Times New Roman" w:hAnsi="Times New Roman"/>
          <w:sz w:val="20"/>
        </w:rPr>
        <w:t xml:space="preserve"> Общие положения: история возникновения и развития дис</w:t>
        <w:softHyphen/>
        <w:t>циплины, классификация  и кинетические закономерности основных про</w:t>
        <w:softHyphen/>
        <w:t>цессов пищевых производств, общие принципы расчета аппаратов и ма</w:t>
        <w:softHyphen/>
        <w:t>шин, теория подобия, моделирование и принципы оптимизации процессов пищевых производств.</w:t>
      </w:r>
    </w:p>
    <w:p>
      <w:pPr>
        <w:pStyle w:val="TextBodyIndent"/>
        <w:rPr/>
      </w:pPr>
      <w:r>
        <w:rPr/>
        <w:t>Изучая материалы первого раздела, необходимо уделить особое внима</w:t>
        <w:softHyphen/>
        <w:t>ние вопросу классификации процессов пищевых производств по основным принци</w:t>
        <w:softHyphen/>
        <w:t>пам, основному кинетическому закону течения любого процесса, иметь четкое представление о движущей силе любого процесса и коэффи</w:t>
        <w:softHyphen/>
        <w:t>циенте скорост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Необходимо хорошо усвоить основные положения и сущ</w:t>
        <w:softHyphen/>
        <w:t>ность теории подобия,  принципы моделирования и оптимизации процессов и аппаратов пищевых производств и их значение для решения инженерных задач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sz w:val="20"/>
        </w:rPr>
        <w:t>Раздел 2.</w:t>
      </w:r>
      <w:r>
        <w:rPr>
          <w:rFonts w:cs="Times New Roman" w:ascii="Times New Roman" w:hAnsi="Times New Roman"/>
          <w:sz w:val="20"/>
        </w:rPr>
        <w:t xml:space="preserve"> Гидромеханические процессы: классификация газо</w:t>
        <w:softHyphen/>
        <w:t>вых и жидких неоднородных систем, подлежащих физико-механическому разде</w:t>
        <w:softHyphen/>
        <w:t>лению, материальный баланс, основные законы гидрокинетики, про</w:t>
        <w:softHyphen/>
        <w:t>цессы осаждения, фильтрования, псевдоожижения, перемешивания в жид</w:t>
        <w:softHyphen/>
        <w:t>кой среде.</w:t>
      </w:r>
    </w:p>
    <w:p>
      <w:pPr>
        <w:pStyle w:val="2"/>
        <w:spacing w:lineRule="auto" w:line="240"/>
        <w:ind w:left="0" w:firstLine="426"/>
        <w:jc w:val="both"/>
        <w:rPr/>
      </w:pPr>
      <w:r>
        <w:rPr>
          <w:sz w:val="20"/>
        </w:rPr>
        <w:t>При изучении данного раздела необходимо иметь  четкое представле</w:t>
        <w:softHyphen/>
        <w:t>ние о неоднородных системах, подвергаемых гидромеханическому разде</w:t>
        <w:softHyphen/>
        <w:t>лению, уметь составлять материальный баланс любого процесса разделе</w:t>
        <w:softHyphen/>
        <w:t>ния, изучить и понять кинетику процессов осаждения, фильтрования, псевдоожижения,  уметь определять движущую силу этих процессов и со</w:t>
        <w:softHyphen/>
        <w:t xml:space="preserve">противление, знать критерии гидромеханического подобия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В процессах осаждения, фильтрования и перемешивания необходимо понять их физическую сущность, принципиальные схемы их проведения, конструкции и методы расчета аппаратуры (осадительных камер, отстой</w:t>
        <w:softHyphen/>
        <w:t>ников, фильтров, центрифуг, циклонов, мешалок)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Студент должен уметь изобразить с пояснением основных достоинств и недостатков принципиальные схемы конструкций аппаратов для гидро</w:t>
        <w:softHyphen/>
        <w:t>меха</w:t>
        <w:softHyphen/>
        <w:t>ни</w:t>
        <w:softHyphen/>
        <w:t>чес</w:t>
        <w:softHyphen/>
        <w:t>ких процессов, пути их совершенствова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Для закрепления материала данного раздела и приобретения расчет</w:t>
        <w:softHyphen/>
        <w:t>ных навыков необходимо решить не менее 2-3 задач по каждому процессу [6, 7]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Раздел 3.</w:t>
      </w:r>
      <w:r>
        <w:rPr>
          <w:rFonts w:cs="Times New Roman" w:ascii="Times New Roman" w:hAnsi="Times New Roman"/>
          <w:sz w:val="20"/>
        </w:rPr>
        <w:t xml:space="preserve"> Тепловые процессы: основы теплопередачи, основное урав</w:t>
        <w:softHyphen/>
        <w:t>нение  теплопередачи и движущая сила тепловых процессов, нестационар</w:t>
        <w:softHyphen/>
        <w:t>ная теплопроводность, охлаждение, нагревание, конденсация, выпарива</w:t>
        <w:softHyphen/>
        <w:t>ние и холодильные процессы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Проработку и изучение материала этого раздела  следует начать с по</w:t>
        <w:softHyphen/>
        <w:t>вторения основных положений теплопередачи, необходимо вспомнить ти</w:t>
        <w:softHyphen/>
        <w:t>повые случаи теплообмена и научиться критически выбирать расчетную зависимость для определения коэффициентов теплоотдачи, а также знать критерии теплового подобия. Необходимо знать закон передачи тепла теп</w:t>
        <w:softHyphen/>
        <w:t>ло</w:t>
        <w:softHyphen/>
        <w:t>про</w:t>
        <w:softHyphen/>
        <w:t>водностью, дифференциальное уравнение теплопроводности при ус</w:t>
        <w:softHyphen/>
        <w:t>та</w:t>
        <w:softHyphen/>
        <w:t>новившемся и неустановившемся тепловом режим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Изучая процессы нагревания, охлаждения и конденсации, необхо</w:t>
        <w:softHyphen/>
        <w:t>димо обратить внимание на правильный выбор теплоносителей, на схему движения их в теплообменной аппаратур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При рассматривании принципиальных схем нагрева, охлаждения и конденсации нужно не только правильно изображать их, но и уметь оце</w:t>
        <w:softHyphen/>
        <w:t>нить с точки зрения преимуществ и недостатков, областей применения. Кроме этого, надо уметь составлять тепловой баланс, изображать конст</w:t>
        <w:softHyphen/>
        <w:t>рукции теплообменника и знать методы его расчет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По теме “Выпаривание” необ</w:t>
        <w:softHyphen/>
        <w:t>ходимо уяснить физику изу</w:t>
        <w:softHyphen/>
        <w:t>чаемого процесса, изображать принципиальные схемы процессов выпари</w:t>
        <w:softHyphen/>
        <w:t>вания, выпарного оборудования, знать методику расчета выпарных уста</w:t>
        <w:softHyphen/>
        <w:t>новок и способы повышения экономичности данного процесс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При изучении материала, относящегося к холодильным процессам, необходимо ясно представлять термодинамическую сущность получения холода, знать основные схемы холодильных машин умеренного холода, уметь строить циклы их работы на T-S и P-I диаграммах, рассчитывать хо</w:t>
        <w:softHyphen/>
        <w:t>лодопроизводительность машин и холодильный коэффициен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закрепления материала данного раздела необходимо решить 3-4 задачи по каждой теме [6, 7].</w:t>
      </w:r>
    </w:p>
    <w:p>
      <w:pPr>
        <w:pStyle w:val="Heading1"/>
        <w:jc w:val="both"/>
        <w:rPr/>
      </w:pPr>
      <w:r>
        <w:rPr>
          <w:b w:val="false"/>
        </w:rPr>
        <w:t>Контрольные вопросы.</w:t>
      </w:r>
      <w:r>
        <w:rPr/>
        <w:t xml:space="preserve"> </w:t>
      </w:r>
      <w:r>
        <w:rPr>
          <w:b w:val="false"/>
          <w:i w:val="false"/>
        </w:rPr>
        <w:t>По каждому вопросу студент должен соста</w:t>
        <w:softHyphen/>
        <w:t>вить краткий конспект и представить преподавателю перед зачетно-экзамена</w:t>
        <w:softHyphen/>
        <w:t>ци</w:t>
        <w:softHyphen/>
        <w:t>он</w:t>
        <w:softHyphen/>
        <w:t>ной сессией конспект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1. История возникновения и развития дисциплины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2. Классификация процессов и аппаратов пищевых производств по целевому назначению, по физической сущности, по принципу действия, по направлению и характеру движения материальных потоков.</w:t>
      </w:r>
    </w:p>
    <w:p>
      <w:pPr>
        <w:pStyle w:val="TextBodyIndent"/>
        <w:ind w:firstLine="426"/>
        <w:rPr/>
      </w:pPr>
      <w:r>
        <w:rPr/>
        <w:t>3. Кинетические закономерности процессов пищевых производств. Ко</w:t>
        <w:softHyphen/>
        <w:t>эффициент скорости и движущая сила процесс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4. Общие принципы расчета процессов и аппарат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5. Сущность теории подобия. Условия однозначности, подобие усло</w:t>
        <w:softHyphen/>
        <w:t>вий однозначност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6. Теоремы подобия. Операция приведения дифференциальных урав</w:t>
        <w:softHyphen/>
        <w:t>нений. Критерии гидромеханического подобия. Критериальные уравне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7. Принципы моделирования и оптимизации химико-технологических процесс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8. Кинетика фильтрования через слой зернистого материала. Сопро</w:t>
        <w:softHyphen/>
        <w:t>тивление фильтрованию. Критериальное уравнение для ламинарного ре</w:t>
        <w:softHyphen/>
        <w:t>жима фильтр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Кинетика осаждения. Критериальное уравнение для ламинарного режима осаждения под действием силы тяжест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10. Осаждение в реальных аппаратах и их отличие от идеальных ус</w:t>
        <w:softHyphen/>
        <w:t>ловий осажде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11. Взвешенный слой, условия образования, перепад давления в слое, кривая псевдоожиже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12. Критериальное уравнение для расчета критической скорости псевдоожижения при ламинарном режиме. Скорость начала уноса, рабочая скорость, число псевдоожиже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13. Диаграмма взвешенного слоя и задачи, решаемые с ее помощь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14. Классификация неоднород</w:t>
        <w:softHyphen/>
        <w:t>ных систем. Материальный ба</w:t>
        <w:softHyphen/>
        <w:t>ланс гидромеханических процесс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15. Отстаивание. Расчет и конструкции отстойников. Преимущества и недостатки отстойник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16. Центробежное осаждение, суть процесса. Разделение неоднород</w:t>
        <w:softHyphen/>
        <w:t>ных систем в циклонах. Конструкции и расчет циклон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17. Отстойное центрифугирование. Фактор разделения и индекс про</w:t>
        <w:softHyphen/>
        <w:t>изводительност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18. Классификация и конструкции отстойных центрифу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19. Электроосаждение, суть процесса. Конструкции и расчет электро</w:t>
        <w:softHyphen/>
        <w:t xml:space="preserve">фильтров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. Мокрая очистка газ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21. Фильтрование. Фильтрующие материалы, требования к ним. Виды осадко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. Фильтрование при постоянном давлении и постоянной скорости. Кинетические уравнения. Определения констант фильтрования опытным путем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23. Классификация фильтрующей аппаратуры. Конструкции и расчет газовых фильтр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24. Конструкции и расчет жидкостных фильтров периодического и непрерывного действия. Время фильтрова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25. Центробежное фильтрование. Изменение скорости центробежного фильтрования, перепад центробежного давле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26. Конструкции и расчет фильтрующих центрифуг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7. Перемешивание в жидкой среде. Виды и основные характери</w:t>
        <w:softHyphen/>
        <w:t>стики перемешива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28. Критериальное уравнение для расчета мощности мешалок. Конст</w:t>
        <w:softHyphen/>
        <w:t>рукции мешалок и их расчет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29. Тепловые процессы. Основное уравнение теплопередач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30. Закон Фурье. Дифференциальное уравнение теплопроводности. Расчет нестационарного процесса теплопроводност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31. Методика расчета теплообменного аппарат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2. Виды промышленных теплоносителей и требования к ним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33. Нагрев водяным паром. Схема, тепловой баланс, назначение кон</w:t>
        <w:softHyphen/>
        <w:t>денсатоотводчик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34. Нагрев дымовыми газами. Схемы, тепловой баланс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35. Нагрев жидкими промежуточными теплоносителями. Схемы, теп</w:t>
        <w:softHyphen/>
        <w:t>ловой баланс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36. Охлаждение до температур окружающей среды. Схема, тепловой баланс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37. Конденсация поверхностная  и смешением. Схема, тепловой ба</w:t>
        <w:softHyphen/>
        <w:t>ланс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38. Расчет барометрического конденсатора смеше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39. Классификация и конструкции теплообменной аппаратуры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 xml:space="preserve">40. Выпаривание. Сущность процесса. Основные свойства растворов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41. Температура кипения растворов и способы ее расчет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42. Основные части выпарного аппарата и их назначени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43. Потери полезной разности температур  и способы их расчет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44. Схемы выпарных установок для однократного и многократного выпарива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45. Материальный и тепловой балансы для однократного и много</w:t>
        <w:softHyphen/>
        <w:t>кратного выпарива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46. Распределение полезной разности температур по корпусам выпар</w:t>
        <w:softHyphen/>
        <w:t>ной установк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47. Предельное и оптимальное число корпусов в выпарных установ</w:t>
        <w:softHyphen/>
        <w:t>ках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48. Метод расчета выпарных установок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49. Классификация и конструкции выпарных аппарат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50. Холодильные процессы. Термодинамическая сущность получения холода. Холодильный коэффициент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51. Изоэнтальпическое и изоэнтропическое расширение предвари</w:t>
        <w:softHyphen/>
        <w:t>тельно сжатых газ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52. Парокомпрессионные холодильные машины: схема, цикл и рас</w:t>
        <w:softHyphen/>
        <w:t>чет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53. Абсорбционные холодильные машины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54. Транспорт холода и элементы холодильных машин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Контрольные работы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Целью заданий является развитие у студентов навыков в самостоя</w:t>
        <w:softHyphen/>
        <w:t>тельном решении практических инженерных задач, закрепление теорети</w:t>
        <w:softHyphen/>
        <w:t>ческих знаний, выработка умений пользоваться методами расчетов основ</w:t>
        <w:softHyphen/>
        <w:t>ных процессов, типовых аппаратов и машин пищевых производст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Студенты выполняют 2 контрольные работы: № 1, состоящей из 4 за</w:t>
        <w:softHyphen/>
        <w:t>дач, и № 2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Контрольные работы выполняются в единой системе единиц (СИ) с указанием размерности всех величин, встречающихся в задаче. Работа должна быть подписана автором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Номер варианта студент выбирает по номеру в журнале лаборатор</w:t>
        <w:softHyphen/>
        <w:t>ных и практических занятий из таблицы данных, составленных к каждой задач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Контрольная работа должна содержать титульный лист (но</w:t>
        <w:softHyphen/>
        <w:t>мер работы, фамилия, имя, отчество студента, номер группы, шифр, назва</w:t>
        <w:softHyphen/>
        <w:t>ние работы, вариант, дату), полное изложение текста задачи со своими данными, схему процесса или аппарата с указанием направления течения материальных потоков, расчет, эскиз аппарата с основными размерам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ческую часть работы желательно выполнять на миллиметровой бумаге карандашом, а текстовую часть – чернилами на двух сторонах листа с отведенными полями, где преподаватель мог бы отмечать обнару</w:t>
        <w:softHyphen/>
        <w:t>женные ошибки и давать соответствующие указа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Приступая к выполнению контрольной работы, надо наметить путь решения, разбив задачу на ряд частных вопросов, записать нужные рас</w:t>
        <w:softHyphen/>
        <w:t>четные уравнения (формулы), далее найти и выписать нужные константы из справочной литературы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Для выполнения расчетов необходимо владеть вычислительной тех</w:t>
        <w:softHyphen/>
        <w:t>никой, а также научиться пользоваться диаграммами и номограммами для правильного нахождения по ним значений тех или иных величин.</w:t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Контрольная работа № 1 </w:t>
      </w:r>
      <w:r>
        <w:rPr>
          <w:rFonts w:cs="Times New Roman" w:ascii="Times New Roman" w:hAnsi="Times New Roman"/>
          <w:sz w:val="20"/>
        </w:rPr>
        <w:t>[6, 7]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sz w:val="20"/>
        </w:rPr>
        <w:t>Задача 1.</w:t>
      </w:r>
      <w:r>
        <w:rPr>
          <w:rFonts w:cs="Times New Roman" w:ascii="Times New Roman" w:hAnsi="Times New Roman"/>
          <w:sz w:val="20"/>
        </w:rPr>
        <w:t xml:space="preserve"> Определить допустимый расход запыленного воздуха в кг/ч, проходящего через пылеосадительную камеру следующих размеров: длина </w:t>
      </w:r>
      <w:r>
        <w:rPr>
          <w:rFonts w:cs="Times New Roman" w:ascii="Times New Roman" w:hAnsi="Times New Roman"/>
          <w:i/>
          <w:sz w:val="20"/>
        </w:rPr>
        <w:t>L</w:t>
      </w:r>
      <w:r>
        <w:rPr>
          <w:rFonts w:cs="Times New Roman" w:ascii="Times New Roman" w:hAnsi="Times New Roman"/>
          <w:sz w:val="20"/>
        </w:rPr>
        <w:t xml:space="preserve"> [м], ширина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 [м], расстояние между полками </w:t>
      </w:r>
      <w:r>
        <w:rPr>
          <w:rFonts w:cs="Times New Roman" w:ascii="Times New Roman" w:hAnsi="Times New Roman"/>
          <w:i/>
          <w:sz w:val="20"/>
        </w:rPr>
        <w:t>h</w:t>
      </w:r>
      <w:r>
        <w:rPr>
          <w:rFonts w:cs="Times New Roman" w:ascii="Times New Roman" w:hAnsi="Times New Roman"/>
          <w:sz w:val="20"/>
        </w:rPr>
        <w:t xml:space="preserve"> [м], количество полок </w:t>
      </w:r>
      <w:r>
        <w:rPr>
          <w:rFonts w:cs="Times New Roman" w:ascii="Times New Roman" w:hAnsi="Times New Roman"/>
          <w:i/>
          <w:sz w:val="20"/>
        </w:rPr>
        <w:t>n</w:t>
      </w:r>
      <w:r>
        <w:rPr>
          <w:rFonts w:cs="Times New Roman" w:ascii="Times New Roman" w:hAnsi="Times New Roman"/>
          <w:sz w:val="20"/>
        </w:rPr>
        <w:t>. В камере должно быть обеспечено осаждение частиц пыли диа</w:t>
        <w:softHyphen/>
        <w:t xml:space="preserve">метром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</w:rPr>
        <w:t xml:space="preserve"> [мкм] плот</w:t>
        <w:softHyphen/>
        <w:t xml:space="preserve">ностью </w:t>
      </w: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>т</w:t>
      </w:r>
      <w:r>
        <w:rPr>
          <w:rFonts w:cs="Times New Roman" w:ascii="Times New Roman" w:hAnsi="Times New Roman"/>
          <w:sz w:val="20"/>
        </w:rPr>
        <w:t xml:space="preserve"> [к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], средняя температура воздуха t</w:t>
      </w:r>
      <w:r>
        <w:rPr>
          <w:rFonts w:cs="Times New Roman" w:ascii="Times New Roman" w:hAnsi="Times New Roman"/>
          <w:sz w:val="20"/>
          <w:vertAlign w:val="subscript"/>
        </w:rPr>
        <w:t>с</w:t>
      </w:r>
      <w:r>
        <w:rPr>
          <w:rFonts w:cs="Times New Roman" w:ascii="Times New Roman" w:hAnsi="Times New Roman"/>
          <w:sz w:val="20"/>
        </w:rPr>
        <w:t xml:space="preserve"> [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 xml:space="preserve">С]. Действительную скорость осаждения принять в </w:t>
      </w:r>
      <w:r>
        <w:rPr>
          <w:rFonts w:cs="Times New Roman" w:ascii="Times New Roman" w:hAnsi="Times New Roman"/>
          <w:i/>
          <w:sz w:val="20"/>
        </w:rPr>
        <w:t>z</w:t>
      </w:r>
      <w:r>
        <w:rPr>
          <w:rFonts w:cs="Times New Roman" w:ascii="Times New Roman" w:hAnsi="Times New Roman"/>
          <w:sz w:val="20"/>
        </w:rPr>
        <w:t xml:space="preserve"> раз меньше теоретиче</w:t>
        <w:softHyphen/>
        <w:t xml:space="preserve">ской. Как можно обеспечить осаждение частиц в камере при увеличении расхода газа? Дать схему пылеосадительной камеры.                                              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</w:t>
      </w:r>
      <w:r>
        <w:rPr/>
        <w:t>Таблица 1</w:t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9"/>
        <w:gridCol w:w="567"/>
        <w:gridCol w:w="709"/>
        <w:gridCol w:w="850"/>
        <w:gridCol w:w="851"/>
        <w:gridCol w:w="708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ари-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sz w:val="20"/>
        </w:rPr>
        <w:t>Задача 2.</w:t>
      </w:r>
      <w:r>
        <w:rPr>
          <w:rFonts w:cs="Times New Roman" w:ascii="Times New Roman" w:hAnsi="Times New Roman"/>
          <w:sz w:val="20"/>
        </w:rPr>
        <w:t xml:space="preserve"> В сушилку кипящего слоя диаметром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</w:rPr>
        <w:t xml:space="preserve"> [м] поступает воз</w:t>
        <w:softHyphen/>
        <w:t>дух при температуре t [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 xml:space="preserve">С]. Диаметр гранулированных частиц в слое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</w:rPr>
        <w:t xml:space="preserve"> [мм]. Отра</w:t>
        <w:softHyphen/>
        <w:t>бо</w:t>
        <w:softHyphen/>
        <w:t>тан</w:t>
        <w:softHyphen/>
        <w:t>ный воздух проходит очистку в циклоне. Рассчитать мас</w:t>
        <w:softHyphen/>
        <w:t xml:space="preserve">совый расход воздуха, поступающий в сушилку, диаметр циклона, а также мощность вытяжного вентилятора, если создаваемое им давление будет затрачиваться на преодоление сопротивлений взвешенного слоя и циклона. Число псевдоожижения равно </w:t>
      </w:r>
      <w:r>
        <w:rPr>
          <w:rFonts w:cs="Times New Roman" w:ascii="Times New Roman" w:hAnsi="Times New Roman"/>
          <w:i/>
          <w:sz w:val="20"/>
        </w:rPr>
        <w:t>К</w:t>
      </w:r>
      <w:r>
        <w:rPr>
          <w:rFonts w:cs="Times New Roman" w:ascii="Times New Roman" w:hAnsi="Times New Roman"/>
          <w:sz w:val="20"/>
        </w:rPr>
        <w:t xml:space="preserve"> и плотность частиц слоя </w:t>
      </w: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>т</w:t>
      </w:r>
      <w:r>
        <w:rPr>
          <w:rFonts w:cs="Times New Roman" w:ascii="Times New Roman" w:hAnsi="Times New Roman"/>
          <w:sz w:val="20"/>
        </w:rPr>
        <w:t xml:space="preserve"> [к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]. Пороз</w:t>
        <w:softHyphen/>
        <w:t>ность неподвижного слоя принять равной 0.4, а высоту его Н</w:t>
      </w:r>
      <w:r>
        <w:rPr>
          <w:rFonts w:cs="Times New Roman" w:ascii="Times New Roman" w:hAnsi="Times New Roman"/>
          <w:sz w:val="20"/>
          <w:vertAlign w:val="subscript"/>
        </w:rPr>
        <w:t>о</w:t>
      </w:r>
      <w:r>
        <w:rPr>
          <w:rFonts w:cs="Times New Roman" w:ascii="Times New Roman" w:hAnsi="Times New Roman"/>
          <w:sz w:val="20"/>
        </w:rPr>
        <w:t>. Дать схему установки.</w:t>
      </w:r>
    </w:p>
    <w:p>
      <w:pPr>
        <w:pStyle w:val="Heading4"/>
        <w:jc w:val="right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4112260" cy="2992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Таблица 2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</w:r>
    </w:p>
    <w:p>
      <w:pPr>
        <w:pStyle w:val="Normal"/>
        <w:spacing w:lineRule="auto" w:line="228"/>
        <w:ind w:firstLine="425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Задача 3. </w:t>
      </w:r>
      <w:r>
        <w:rPr>
          <w:rFonts w:cs="Times New Roman" w:ascii="Times New Roman" w:hAnsi="Times New Roman"/>
          <w:sz w:val="20"/>
        </w:rPr>
        <w:t xml:space="preserve">В кристаллизаторе диаметром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</w:rPr>
        <w:t xml:space="preserve"> [м] с пропеллерной мешал</w:t>
        <w:softHyphen/>
        <w:t>кой осу</w:t>
        <w:softHyphen/>
        <w:softHyphen/>
        <w:t>ще</w:t>
        <w:softHyphen/>
        <w:t>с</w:t>
        <w:softHyphen/>
        <w:t>тв</w:t>
        <w:softHyphen/>
        <w:t>ля</w:t>
        <w:softHyphen/>
        <w:t>ет</w:t>
        <w:softHyphen/>
        <w:t>ся процесс кристаллизации водного раствора. Образо</w:t>
        <w:softHyphen/>
        <w:t>вавшаяся су</w:t>
        <w:softHyphen/>
        <w:t>с</w:t>
        <w:softHyphen/>
        <w:softHyphen/>
        <w:t>пен</w:t>
        <w:softHyphen/>
        <w:t xml:space="preserve">зия с температурой 50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 поступает в отстойную автома</w:t>
        <w:softHyphen/>
        <w:t>тическую цент</w:t>
        <w:softHyphen/>
        <w:t>ри</w:t>
        <w:softHyphen/>
        <w:softHyphen/>
        <w:softHyphen/>
        <w:t>фугу. Определить производительность центрифуги по питанию, прини</w:t>
        <w:softHyphen/>
        <w:t>мая, что фугат по своим свойствам близок к воде, сред</w:t>
        <w:softHyphen/>
        <w:t>ний диаметр осаж</w:t>
        <w:softHyphen/>
        <w:t xml:space="preserve">даемых частиц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</w:rPr>
        <w:t xml:space="preserve"> [мкм] плотностью </w:t>
      </w: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>т</w:t>
      </w:r>
      <w:r>
        <w:rPr>
          <w:rFonts w:cs="Times New Roman" w:ascii="Times New Roman" w:hAnsi="Times New Roman"/>
          <w:sz w:val="20"/>
        </w:rPr>
        <w:t xml:space="preserve"> [к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]. Параметры центрифуги: длина барабана </w:t>
      </w:r>
      <w:r>
        <w:rPr>
          <w:rFonts w:cs="Times New Roman" w:ascii="Times New Roman" w:hAnsi="Times New Roman"/>
          <w:i/>
          <w:sz w:val="20"/>
        </w:rPr>
        <w:t xml:space="preserve">L </w:t>
      </w:r>
      <w:r>
        <w:rPr>
          <w:rFonts w:cs="Times New Roman" w:ascii="Times New Roman" w:hAnsi="Times New Roman"/>
          <w:sz w:val="20"/>
        </w:rPr>
        <w:t xml:space="preserve">[м], диаметр борта барабана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i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[м], частота вращения </w:t>
      </w:r>
      <w:r>
        <w:rPr>
          <w:rFonts w:cs="Times New Roman" w:ascii="Times New Roman" w:hAnsi="Times New Roman"/>
          <w:i/>
          <w:sz w:val="20"/>
        </w:rPr>
        <w:t>n</w:t>
      </w:r>
      <w:r>
        <w:rPr>
          <w:rFonts w:cs="Times New Roman" w:ascii="Times New Roman" w:hAnsi="Times New Roman"/>
          <w:sz w:val="20"/>
        </w:rPr>
        <w:t xml:space="preserve"> [об/мин], к.п.д. центрифуги - 0.6, цикл работы центрифуги – 20 мин, подача суспензии – 18 мин. Определить также мощность, потребляе</w:t>
        <w:softHyphen/>
        <w:t>мую мешалкой кристал</w:t>
        <w:softHyphen/>
        <w:t xml:space="preserve">лизатора, если она совершает </w:t>
      </w:r>
      <w:r>
        <w:rPr>
          <w:rFonts w:cs="Times New Roman" w:ascii="Times New Roman" w:hAnsi="Times New Roman"/>
          <w:i/>
          <w:sz w:val="20"/>
        </w:rPr>
        <w:t>n</w:t>
      </w:r>
      <w:r>
        <w:rPr>
          <w:rFonts w:cs="Times New Roman" w:ascii="Times New Roman" w:hAnsi="Times New Roman"/>
          <w:i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оборотов в минуту, вязкость перемешиваемой среды 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>с</w:t>
      </w:r>
      <w:r>
        <w:rPr>
          <w:rFonts w:cs="Times New Roman" w:ascii="Times New Roman" w:hAnsi="Times New Roman"/>
          <w:sz w:val="20"/>
        </w:rPr>
        <w:t xml:space="preserve"> [Па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c] и плотность </w:t>
      </w: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 xml:space="preserve">с </w:t>
      </w:r>
      <w:r>
        <w:rPr>
          <w:rFonts w:cs="Times New Roman" w:ascii="Times New Roman" w:hAnsi="Times New Roman"/>
          <w:sz w:val="20"/>
        </w:rPr>
        <w:t>[к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]. Как изме</w:t>
        <w:softHyphen/>
        <w:t>нится производительность центрифуги при уменьшении температуры по</w:t>
        <w:softHyphen/>
        <w:t>ступающей суспензии? Дать схему установки.</w:t>
      </w:r>
    </w:p>
    <w:p>
      <w:pPr>
        <w:pStyle w:val="Heading4"/>
        <w:jc w:val="right"/>
        <w:rPr/>
      </w:pPr>
      <w:r>
        <w:rPr/>
        <w:t>Таблица 3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709"/>
        <w:gridCol w:w="567"/>
        <w:gridCol w:w="567"/>
        <w:gridCol w:w="709"/>
        <w:gridCol w:w="567"/>
        <w:gridCol w:w="708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ари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с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</w:tr>
      <w:tr>
        <w:trPr>
          <w:trHeight w:val="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</w:t>
            </w:r>
          </w:p>
        </w:tc>
      </w:tr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0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5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0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0</w:t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>
          <w:trHeight w:val="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</w:t>
            </w:r>
          </w:p>
        </w:tc>
      </w:tr>
      <w:tr>
        <w:trPr>
          <w:trHeight w:val="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0</w:t>
            </w:r>
          </w:p>
        </w:tc>
      </w:tr>
      <w:tr>
        <w:trPr>
          <w:trHeight w:val="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</w:tbl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i/>
          <w:sz w:val="20"/>
        </w:rPr>
        <w:t>Задача 4.</w:t>
      </w:r>
      <w:r>
        <w:rPr>
          <w:rFonts w:cs="Times New Roman" w:ascii="Times New Roman" w:hAnsi="Times New Roman"/>
          <w:sz w:val="20"/>
        </w:rPr>
        <w:t xml:space="preserve"> Найти общее количество фильтрата в кг, полученного в конце процесса фильтрования суспензии при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 xml:space="preserve">p = const на рамном фильтрпрессе, состоящем из </w:t>
      </w:r>
      <w:r>
        <w:rPr>
          <w:rFonts w:cs="Times New Roman" w:ascii="Times New Roman" w:hAnsi="Times New Roman"/>
          <w:i/>
          <w:sz w:val="20"/>
        </w:rPr>
        <w:t>n</w:t>
      </w:r>
      <w:r>
        <w:rPr>
          <w:rFonts w:cs="Times New Roman" w:ascii="Times New Roman" w:hAnsi="Times New Roman"/>
          <w:sz w:val="20"/>
        </w:rPr>
        <w:t xml:space="preserve"> рам размером 800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>800 мм. Скорость про</w:t>
        <w:softHyphen/>
        <w:t xml:space="preserve">мывки в </w:t>
      </w:r>
      <w:r>
        <w:rPr>
          <w:rFonts w:cs="Times New Roman" w:ascii="Times New Roman" w:hAnsi="Times New Roman"/>
          <w:i/>
          <w:sz w:val="20"/>
        </w:rPr>
        <w:t>z</w:t>
      </w:r>
      <w:r>
        <w:rPr>
          <w:rFonts w:cs="Times New Roman" w:ascii="Times New Roman" w:hAnsi="Times New Roman"/>
          <w:sz w:val="20"/>
        </w:rPr>
        <w:t xml:space="preserve"> раз меньше скорости фильтрования в конечный момент времени. Константы фильтрования К [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/с] и С [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/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]. Время промывки осадка </w:t>
      </w:r>
      <w:r>
        <w:rPr>
          <w:rFonts w:eastAsia="Symbol" w:cs="Symbol" w:ascii="Symbol" w:hAnsi="Symbol"/>
          <w:sz w:val="20"/>
        </w:rPr>
        <w:t></w:t>
      </w:r>
      <w:r>
        <w:rPr>
          <w:rFonts w:cs="Times New Roman" w:ascii="Times New Roman" w:hAnsi="Times New Roman"/>
          <w:sz w:val="20"/>
          <w:vertAlign w:val="subscript"/>
        </w:rPr>
        <w:t>пр</w:t>
      </w:r>
      <w:r>
        <w:rPr>
          <w:rFonts w:cs="Times New Roman" w:ascii="Times New Roman" w:hAnsi="Times New Roman"/>
          <w:sz w:val="20"/>
        </w:rPr>
        <w:t xml:space="preserve"> [ч], количество промывной жидкости V</w:t>
      </w:r>
      <w:r>
        <w:rPr>
          <w:rFonts w:cs="Times New Roman" w:ascii="Times New Roman" w:hAnsi="Times New Roman"/>
          <w:sz w:val="20"/>
          <w:vertAlign w:val="subscript"/>
        </w:rPr>
        <w:t>пр</w:t>
      </w:r>
      <w:r>
        <w:rPr>
          <w:rFonts w:cs="Times New Roman" w:ascii="Times New Roman" w:hAnsi="Times New Roman"/>
          <w:sz w:val="20"/>
        </w:rPr>
        <w:t xml:space="preserve"> [л]. Учесть, что промывка идет по линии основного фильтрата. Принять, что фильтрат по своим свойствам близок к воде. Как изменится ско</w:t>
        <w:softHyphen/>
        <w:t>рость фильтрования при увеличении тем</w:t>
        <w:softHyphen/>
        <w:t>пературы поступающей суспензии? Дать схему рамного фильтрпресса.</w:t>
      </w:r>
    </w:p>
    <w:p>
      <w:pPr>
        <w:pStyle w:val="Heading3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Таблица 4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709"/>
        <w:gridCol w:w="851"/>
        <w:gridCol w:w="992"/>
        <w:gridCol w:w="1134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/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rFonts w:cs="Times New Roman" w:ascii="Times New Roman" w:hAnsi="Times New Roman"/>
                <w:vertAlign w:val="subscript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п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</w:tr>
    </w:tbl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Контрольная работа № 2 </w:t>
      </w:r>
      <w:r>
        <w:rPr>
          <w:rFonts w:cs="Times New Roman" w:ascii="Times New Roman" w:hAnsi="Times New Roman"/>
          <w:sz w:val="20"/>
        </w:rPr>
        <w:t>[8, 9]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Рассчитать методом последовательных приближений двухкорпусную выпарную установку для упаривания водного раствора от начальной кон</w:t>
        <w:softHyphen/>
        <w:t>центрации X</w:t>
      </w:r>
      <w:r>
        <w:rPr>
          <w:rFonts w:cs="Times New Roman" w:ascii="Times New Roman" w:hAnsi="Times New Roman"/>
          <w:sz w:val="20"/>
          <w:vertAlign w:val="subscript"/>
        </w:rPr>
        <w:t>н</w:t>
      </w:r>
      <w:r>
        <w:rPr>
          <w:rFonts w:cs="Times New Roman" w:ascii="Times New Roman" w:hAnsi="Times New Roman"/>
          <w:sz w:val="20"/>
        </w:rPr>
        <w:t xml:space="preserve"> до конечной X</w:t>
      </w:r>
      <w:r>
        <w:rPr>
          <w:rFonts w:cs="Times New Roman" w:ascii="Times New Roman" w:hAnsi="Times New Roman"/>
          <w:sz w:val="20"/>
          <w:vertAlign w:val="subscript"/>
        </w:rPr>
        <w:t xml:space="preserve">к </w:t>
      </w:r>
      <w:r>
        <w:rPr>
          <w:rFonts w:cs="Times New Roman" w:ascii="Times New Roman" w:hAnsi="Times New Roman"/>
          <w:sz w:val="20"/>
        </w:rPr>
        <w:t>(%, масс.) производительностью по исход</w:t>
        <w:softHyphen/>
        <w:t>ному раствору G</w:t>
      </w:r>
      <w:r>
        <w:rPr>
          <w:rFonts w:cs="Times New Roman" w:ascii="Times New Roman" w:hAnsi="Times New Roman"/>
          <w:sz w:val="20"/>
          <w:vertAlign w:val="subscript"/>
        </w:rPr>
        <w:t xml:space="preserve">н </w:t>
      </w:r>
      <w:r>
        <w:rPr>
          <w:rFonts w:cs="Times New Roman" w:ascii="Times New Roman" w:hAnsi="Times New Roman"/>
          <w:sz w:val="20"/>
        </w:rPr>
        <w:t>[т/ч]. Давление пара, подаваемого на обогрев первого корпуса Р [МПа]. Вторичный пар из последнего корпуса направляется на конденсацию в противоточный барометрический конденсатор смешения, где конденсируется при остаточном давлении Р</w:t>
      </w:r>
      <w:r>
        <w:rPr>
          <w:rFonts w:cs="Times New Roman" w:ascii="Times New Roman" w:hAnsi="Times New Roman"/>
          <w:sz w:val="20"/>
          <w:vertAlign w:val="subscript"/>
        </w:rPr>
        <w:t>ост</w:t>
      </w:r>
      <w:r>
        <w:rPr>
          <w:rFonts w:cs="Times New Roman" w:ascii="Times New Roman" w:hAnsi="Times New Roman"/>
          <w:sz w:val="20"/>
        </w:rPr>
        <w:t xml:space="preserve"> [мм рт. ст.]. Охлаждаю</w:t>
        <w:softHyphen/>
        <w:t xml:space="preserve">щая вода поступает в конденсатор при температуре 12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 и уходит с тем</w:t>
        <w:softHyphen/>
        <w:t xml:space="preserve">пературой 40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. В первый корпус выпарной установки раствор поступает при температуре кипения. Полезную разность температур распределить по корпусам, исходя из равных поверхностей нагрева корпусов (найденные поверхности не должны отличать</w:t>
        <w:softHyphen/>
        <w:t>ся больше, чем на 5 %). Дать технологи</w:t>
        <w:softHyphen/>
        <w:t>ческую схему установки.</w:t>
      </w:r>
    </w:p>
    <w:p>
      <w:pPr>
        <w:pStyle w:val="Normal"/>
        <w:spacing w:lineRule="auto" w:line="228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асчете определяются: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0"/>
        </w:rPr>
        <w:t>часовая производительность по упаренному раствору;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0"/>
        </w:rPr>
        <w:t>часовой расход греющего пара;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0"/>
        </w:rPr>
        <w:t>поверхность нагрева выпарного аппарата;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0"/>
        </w:rPr>
        <w:t>часовой расход охлаждающей воды в барометрическом конденса</w:t>
        <w:softHyphen/>
        <w:t>торе;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0"/>
        </w:rPr>
        <w:t>диаметр и высота барометрической трубы.</w:t>
      </w:r>
    </w:p>
    <w:p>
      <w:pPr>
        <w:pStyle w:val="TextBodyIndent"/>
        <w:spacing w:lineRule="auto" w:line="228"/>
        <w:rPr/>
      </w:pPr>
      <w:r>
        <w:rPr/>
        <w:t>По полученным данным по каталогу /14/ подобрать необходимый вы</w:t>
        <w:softHyphen/>
        <w:t>парной аппарат (привести эскиз аппарата и основные размеры).</w:t>
      </w:r>
    </w:p>
    <w:p>
      <w:pPr>
        <w:pStyle w:val="TextBodyIndent"/>
        <w:spacing w:lineRule="auto" w:line="228"/>
        <w:jc w:val="right"/>
        <w:rPr>
          <w:lang w:val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39065</wp:posOffset>
            </wp:positionV>
            <wp:extent cx="4117340" cy="26866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5</w:t>
      </w:r>
    </w:p>
    <w:p>
      <w:pPr>
        <w:pStyle w:val="TextBodyIndent"/>
        <w:spacing w:lineRule="auto" w:line="228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caps/>
        </w:rPr>
      </w:pPr>
      <w:r>
        <w:rPr>
          <w:b w:val="false"/>
          <w:i w:val="false"/>
          <w:caps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0"/>
        </w:rPr>
      </w:pPr>
      <w:r>
        <w:rPr>
          <w:rFonts w:cs="Times New Roman" w:ascii="Times New Roman" w:hAnsi="Times New Roman"/>
          <w:b/>
          <w:i/>
          <w:caps/>
          <w:sz w:val="20"/>
        </w:rPr>
      </w:r>
    </w:p>
    <w:p>
      <w:pPr>
        <w:pStyle w:val="TextBodyIndent"/>
        <w:rPr/>
      </w:pPr>
      <w:r>
        <w:rPr/>
        <w:t>1. Стабников В.Н., Лысянский В.М., Попов В.Д. Процессы и аппараты пищевых производств. – М.: Агропромиздат, 1985. – 510 с.</w:t>
      </w:r>
    </w:p>
    <w:p>
      <w:pPr>
        <w:pStyle w:val="TextBodyIndent"/>
        <w:rPr/>
      </w:pPr>
      <w:r>
        <w:rPr/>
        <w:t>2. Кавецкий Г.Д., Королев А.В. Процессы и аппараты пищевых произ</w:t>
        <w:softHyphen/>
        <w:t>водств. – М.: ВО «Агропромиздат», 1991. – 432 с.</w:t>
      </w:r>
    </w:p>
    <w:p>
      <w:pPr>
        <w:pStyle w:val="TextBodyIndent"/>
        <w:rPr/>
      </w:pPr>
      <w:r>
        <w:rPr/>
        <w:t>3. Липатов Н.Н. Процессы и аппараты пищевых производств. - М.: Экономика, 1987. – 272 с.</w:t>
      </w:r>
    </w:p>
    <w:p>
      <w:pPr>
        <w:pStyle w:val="TextBodyIndent"/>
        <w:rPr/>
      </w:pPr>
      <w:r>
        <w:rPr/>
        <w:t>4. Касаткин А.Г. Основные процессы и аппараты химической техноло</w:t>
        <w:softHyphen/>
        <w:t>гии. – М.: Госхимиздат, 1971. – 784 с.</w:t>
      </w:r>
    </w:p>
    <w:p>
      <w:pPr>
        <w:pStyle w:val="TextBodyIndent"/>
        <w:rPr/>
      </w:pPr>
      <w:r>
        <w:rPr/>
        <w:t>5. Плановский А.Н., Николаев П.И. Процессы и аппараты химической и нефтехимической технологии. – М.: Химия, 1987. – 496 с.</w:t>
      </w:r>
    </w:p>
    <w:p>
      <w:pPr>
        <w:pStyle w:val="TextBodyIndent"/>
        <w:rPr/>
      </w:pPr>
      <w:r>
        <w:rPr/>
        <w:t>6. Процессы и аппараты пищевых производств: Примеры и задачи / А.П. Николаев, А.С. Марценюк, Л.В. Зоткина и др. -  Киев: Вища шк., 1992. – 232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Павлов К.Ф., Романков П.Г., Носков А.А. Примеры и задачи по курсу ПАХТ. – Л.: Химия, 1987. – 575 с.</w:t>
      </w:r>
    </w:p>
    <w:p>
      <w:pPr>
        <w:pStyle w:val="TextBodyIndent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8. Лунин О.Г., Вельтищев В.Н., Березовский Ю.М. и др. Курсовое и дипломное проектирование технологического оборудования пищевых производств. – М.: Агропромиздат, 1988. – 321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9. Процессы и аппараты химической технологии / Под ред. Ю.И. Дытнерского. - М.: Химия, 1983. – 272 с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0. Расчет многокорпусной выпарной установки / Сост. Т.В. Павлова. - Тамбовск. ин-т хим. маш. - Тамбов, 1978. – 27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1. Гидромеханические и тепловые процессы: Лабор. работы / Сост. Т.В. Павлова, В.А. Набатов, Ю.И. Пахомов, В.И. Астафьев. - Тамбовск. ин-т хим. маш. - Тамбов, 1989. – 55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2. Тепловые процессы: Метод. рекоменд. / Сост. С.Ф. Гребенников, Е.И. Преображенский. - Тамбовск. ин-т хим. маш. - Тамбов, 1977. – 44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3. Процессы и аппараты пищевых производств: Лабораторный прак</w:t>
        <w:softHyphen/>
        <w:t>тикум / Под общей редакцией В.Н. Стабникова. – Киев: Вища шк., 1986. – 175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4. Выпарные вертикальные трубчатые аппараты общего назначения: Каталог. – М.: ЦИНТИхимнефтемаш, 1972. – 38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5. Справочник Химика. III том. «Химическое равновесие и кинетика. Свойства растворов. Электродные процессы». – Л.: Химия, 1964. – 1008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6. Зайцев И.Д., Асеев Г.Г. Физико-химические свойства бинарных и многокомпонентных растворов неорганических веществ: Справочное из</w:t>
        <w:softHyphen/>
        <w:t>дание. – М.: Химия, 1988. – 438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. Общий курс процессов и аппаратов химической технологии: учебник для вузов / В.Г. Айнштейн, М.К. Захаров, Г.А. Носов и др. - Кн.1 и 2. – М.: Химия, 1999. – 1760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8. Процессы и аппараты пищевых производств / М.С. Аминов, М.С. Мурадов, Э.М. Аминова. – М.: Колос, 1999. – 503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9. Процессы и аппараты. Основы расчета и конструирования машин и  аппаратов:  Учебное  пособие / В.Е. Ионин, С.Г. Аббасов. – М.: 1998. – 69 с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0. Харламов С.В. Практикум по расчету и конструированию машин и аппаратов пищевых производств: Учебное пособие для вузов. – Л.: Аг</w:t>
        <w:softHyphen/>
        <w:t>ропромиздат, 1991. – 256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1. Остапчук Н.В. Основы математического моделирования процес</w:t>
        <w:softHyphen/>
        <w:t>сов пищевых производств: Учебное пособие для вузов. – 2-е изд., перераб. и доп. – Киев: Выща шк., 1991. – 338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2. Автоматика и автоматизация пищевых производств: Учебное по</w:t>
        <w:softHyphen/>
        <w:t>собие для вузов / М.М. Благовещенская и др. – М.: Агропромиздат, 1991. – 239 с.</w:t>
      </w:r>
    </w:p>
    <w:p>
      <w:pPr>
        <w:pStyle w:val="TextBodyIndent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23. Лабораторный практикум по процессам и аппаратам пищевых производств: Учебное пособие для вузов // Н.Н. Бабьев, А.С. Васильева, А.С. Гинзбург и др. / Под ред. А.С. Гинзбурга. – 3-е изд., перераб. и доп. – М.: Агропромиздат, 1990. – 256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4. Технологическое оборудование пищевых производств // Б.М. Аза</w:t>
        <w:softHyphen/>
        <w:t>ров, Х. Аурих, С. Дичев и др. / Под ред. Б.М. Азарова. – М.: Агропромиз</w:t>
        <w:softHyphen/>
        <w:t>дат, 1988. – 463 с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rPr/>
      </w:pPr>
      <w:r>
        <w:rPr>
          <w:b/>
          <w:sz w:val="20"/>
        </w:rPr>
        <w:t>ПРОЦЕССЫ И АППАРАТЫ ПИЩЕВЫХ ПРОИЗВОДСТВ</w:t>
      </w:r>
    </w:p>
    <w:p>
      <w:pPr>
        <w:pStyle w:val="Heading"/>
        <w:rPr/>
      </w:pPr>
      <w:r>
        <w:rPr>
          <w:b/>
          <w:caps/>
          <w:sz w:val="20"/>
        </w:rPr>
        <w:t>(</w:t>
      </w:r>
      <w:r>
        <w:rPr>
          <w:b/>
          <w:sz w:val="20"/>
        </w:rPr>
        <w:t>гидромеханические и тепловые процессы</w:t>
      </w:r>
      <w:r>
        <w:rPr>
          <w:b/>
          <w:caps/>
          <w:sz w:val="20"/>
        </w:rPr>
        <w:t>)</w:t>
      </w:r>
    </w:p>
    <w:p>
      <w:pPr>
        <w:pStyle w:val="Heading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"/>
        <w:rPr/>
      </w:pPr>
      <w:r>
        <w:rPr>
          <w:sz w:val="20"/>
        </w:rPr>
        <w:t>Программа, методические указания и контрольные работы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>для студентов заочного отделения специальности 1706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о с т а в и т е л и: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/>
          <w:sz w:val="20"/>
        </w:rPr>
        <w:t>Набатов</w:t>
      </w:r>
      <w:r>
        <w:rPr>
          <w:rFonts w:cs="Times New Roman" w:ascii="Times New Roman" w:hAnsi="Times New Roman"/>
          <w:sz w:val="20"/>
        </w:rPr>
        <w:t xml:space="preserve"> Вячеслав Александрович;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/>
          <w:sz w:val="20"/>
        </w:rPr>
        <w:t>Мозжухин</w:t>
      </w:r>
      <w:r>
        <w:rPr>
          <w:rFonts w:cs="Times New Roman" w:ascii="Times New Roman" w:hAnsi="Times New Roman"/>
          <w:sz w:val="20"/>
        </w:rPr>
        <w:t xml:space="preserve"> Андрей Борисович;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ергеева</w:t>
      </w:r>
      <w:r>
        <w:rPr>
          <w:rFonts w:cs="Times New Roman" w:ascii="Times New Roman" w:hAnsi="Times New Roman"/>
          <w:sz w:val="20"/>
        </w:rPr>
        <w:t xml:space="preserve"> Елена Анатольевна.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 xml:space="preserve">Под общей редакцией </w:t>
      </w:r>
      <w:r>
        <w:rPr>
          <w:rFonts w:cs="Times New Roman" w:ascii="Times New Roman" w:hAnsi="Times New Roman"/>
          <w:b/>
          <w:i w:val="false"/>
          <w:sz w:val="20"/>
        </w:rPr>
        <w:t>Коновалова</w:t>
      </w:r>
      <w:r>
        <w:rPr>
          <w:rFonts w:cs="Times New Roman" w:ascii="Times New Roman" w:hAnsi="Times New Roman"/>
          <w:sz w:val="20"/>
        </w:rPr>
        <w:t xml:space="preserve"> Виктора Ивановича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9214" w:right="1134" w:gutter="0" w:header="720" w:top="851" w:footer="907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993" w:leader="none"/>
      </w:tabs>
      <w:spacing w:lineRule="auto" w:line="216"/>
      <w:ind w:firstLine="426"/>
      <w:jc w:val="both"/>
      <w:outlineLvl w:val="6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851" w:hanging="851"/>
    </w:pPr>
    <w:rPr>
      <w:rFonts w:ascii="Times New Roman" w:hAnsi="Times New Roman" w:cs="Times New Roman"/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toref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6:13:00Z</dcterms:created>
  <dc:creator>PAHT</dc:creator>
  <dc:description/>
  <dc:language>en-US</dc:language>
  <cp:lastModifiedBy>Konovalov</cp:lastModifiedBy>
  <cp:lastPrinted>2001-04-25T15:29:00Z</cp:lastPrinted>
  <dcterms:modified xsi:type="dcterms:W3CDTF">2001-05-17T16:34:00Z</dcterms:modified>
  <cp:revision>22</cp:revision>
  <dc:subject/>
  <dc:title>1</dc:title>
</cp:coreProperties>
</file>